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keepNext w:val="true"/>
        <w:bidi w:val="0"/>
        <w:ind w:left="0" w:hanging="0"/>
        <w:jc w:val="center"/>
        <w:rPr>
          <w:b/>
          <w:b/>
          <w:sz w:val="36"/>
        </w:rPr>
      </w:pPr>
      <w:r>
        <w:rPr>
          <w:b/>
          <w:sz w:val="36"/>
        </w:rPr>
        <w:t>DEPOT PRESSE</w:t>
      </w:r>
    </w:p>
    <w:p>
      <w:pPr>
        <w:pStyle w:val="WNormal"/>
        <w:keepNext w:val="true"/>
        <w:bidi w:val="0"/>
        <w:ind w:left="0" w:hanging="0"/>
        <w:jc w:val="center"/>
        <w:rPr>
          <w:sz w:val="36"/>
        </w:rPr>
      </w:pPr>
      <w:r>
        <w:rPr>
          <w:sz w:val="36"/>
        </w:rPr>
      </w:r>
    </w:p>
    <w:p>
      <w:pPr>
        <w:pStyle w:val="WNormal"/>
        <w:keepNext w:val="true"/>
        <w:bidi w:val="0"/>
        <w:ind w:left="0" w:hanging="0"/>
        <w:jc w:val="center"/>
        <w:rPr>
          <w:b/>
          <w:b/>
          <w:sz w:val="36"/>
        </w:rPr>
      </w:pPr>
      <w:r>
        <w:rPr>
          <w:b/>
          <w:sz w:val="36"/>
        </w:rPr>
        <w:t>du</w:t>
      </w:r>
    </w:p>
    <w:p>
      <w:pPr>
        <w:pStyle w:val="WNormal"/>
        <w:keepNext w:val="true"/>
        <w:bidi w:val="0"/>
        <w:ind w:left="0" w:hanging="0"/>
        <w:jc w:val="center"/>
        <w:rPr>
          <w:sz w:val="36"/>
        </w:rPr>
      </w:pPr>
      <w:r>
        <w:rPr>
          <w:sz w:val="36"/>
        </w:rPr>
      </w:r>
    </w:p>
    <w:p>
      <w:pPr>
        <w:pStyle w:val="WNormal"/>
        <w:keepNext w:val="true"/>
        <w:bidi w:val="0"/>
        <w:ind w:left="0" w:hanging="0"/>
        <w:jc w:val="center"/>
        <w:rPr>
          <w:sz w:val="36"/>
        </w:rPr>
      </w:pPr>
      <w:r>
        <w:rPr>
          <w:sz w:val="36"/>
        </w:rPr>
      </w:r>
    </w:p>
    <w:p>
      <w:pPr>
        <w:pStyle w:val="WNormal"/>
        <w:keepNext w:val="true"/>
        <w:bidi w:val="0"/>
        <w:ind w:left="0" w:hanging="0"/>
        <w:jc w:val="center"/>
        <w:rPr>
          <w:b/>
          <w:b/>
          <w:sz w:val="36"/>
        </w:rPr>
      </w:pPr>
      <w:r>
        <w:rPr>
          <w:b/>
          <w:sz w:val="36"/>
        </w:rPr>
        <w:t xml:space="preserve">Samedi 21 Septembre 2024                                                                                 </w:t>
      </w:r>
    </w:p>
    <w:p>
      <w:pPr>
        <w:pStyle w:val="WNormal"/>
        <w:keepNext w:val="true"/>
        <w:bidi w:val="0"/>
        <w:ind w:left="0" w:hanging="0"/>
        <w:jc w:val="center"/>
        <w:rPr>
          <w:sz w:val="36"/>
        </w:rPr>
      </w:pPr>
      <w:r>
        <w:rPr>
          <w:sz w:val="36"/>
        </w:rPr>
      </w:r>
    </w:p>
    <w:p>
      <w:pPr>
        <w:pStyle w:val="WNormal"/>
        <w:keepNext w:val="true"/>
        <w:bidi w:val="0"/>
        <w:ind w:left="0" w:hanging="0"/>
        <w:jc w:val="center"/>
        <w:rPr>
          <w:sz w:val="36"/>
        </w:rPr>
      </w:pPr>
      <w:r>
        <w:rPr>
          <w:sz w:val="36"/>
        </w:rPr>
      </w:r>
    </w:p>
    <w:p>
      <w:pPr>
        <w:pStyle w:val="WNormal"/>
        <w:keepNext w:val="true"/>
        <w:bidi w:val="0"/>
        <w:ind w:left="0" w:hanging="0"/>
        <w:jc w:val="center"/>
        <w:rPr>
          <w:b/>
          <w:b/>
          <w:sz w:val="36"/>
        </w:rPr>
      </w:pPr>
      <w:r>
        <w:rPr>
          <w:b/>
          <w:sz w:val="36"/>
        </w:rPr>
        <w:t>au</w:t>
      </w:r>
    </w:p>
    <w:p>
      <w:pPr>
        <w:pStyle w:val="WNormal"/>
        <w:keepNext w:val="true"/>
        <w:bidi w:val="0"/>
        <w:ind w:left="0" w:hanging="0"/>
        <w:jc w:val="center"/>
        <w:rPr>
          <w:sz w:val="36"/>
        </w:rPr>
      </w:pPr>
      <w:r>
        <w:rPr>
          <w:sz w:val="36"/>
        </w:rPr>
      </w:r>
    </w:p>
    <w:p>
      <w:pPr>
        <w:pStyle w:val="WNormal"/>
        <w:keepNext w:val="true"/>
        <w:bidi w:val="0"/>
        <w:ind w:left="0" w:hanging="0"/>
        <w:jc w:val="center"/>
        <w:rPr>
          <w:sz w:val="36"/>
        </w:rPr>
      </w:pPr>
      <w:r>
        <w:rPr>
          <w:sz w:val="36"/>
        </w:rPr>
      </w:r>
    </w:p>
    <w:p>
      <w:pPr>
        <w:pStyle w:val="WNormal"/>
        <w:keepNext w:val="true"/>
        <w:bidi w:val="0"/>
        <w:ind w:left="0" w:hanging="0"/>
        <w:jc w:val="center"/>
        <w:rPr>
          <w:b/>
          <w:b/>
          <w:sz w:val="36"/>
        </w:rPr>
      </w:pPr>
      <w:r>
        <w:rPr>
          <w:b/>
          <w:sz w:val="36"/>
        </w:rPr>
        <w:t>Vendredi 27 Septembre 2024</w:t>
      </w:r>
    </w:p>
    <w:p>
      <w:pPr>
        <w:pStyle w:val="WNormal"/>
        <w:keepNext w:val="true"/>
        <w:bidi w:val="0"/>
        <w:ind w:left="0" w:hanging="0"/>
        <w:jc w:val="center"/>
        <w:rPr>
          <w:sz w:val="36"/>
        </w:rPr>
      </w:pPr>
      <w:r>
        <w:rPr>
          <w:sz w:val="36"/>
        </w:rPr>
      </w:r>
    </w:p>
    <w:p>
      <w:pPr>
        <w:pStyle w:val="WNormal"/>
        <w:keepNext w:val="true"/>
        <w:bidi w:val="0"/>
        <w:ind w:left="0" w:hanging="0"/>
        <w:jc w:val="center"/>
        <w:rPr>
          <w:sz w:val="36"/>
        </w:rPr>
      </w:pPr>
      <w:r>
        <w:rPr>
          <w:sz w:val="36"/>
        </w:rPr>
      </w:r>
    </w:p>
    <w:p>
      <w:pPr>
        <w:pStyle w:val="WNormal"/>
        <w:keepNext w:val="true"/>
        <w:bidi w:val="0"/>
        <w:ind w:left="0" w:hanging="0"/>
        <w:jc w:val="center"/>
        <w:rPr>
          <w:b/>
          <w:b/>
          <w:sz w:val="36"/>
        </w:rPr>
      </w:pPr>
      <w:r>
        <w:rPr>
          <w:b/>
          <w:sz w:val="36"/>
        </w:rPr>
        <w:t>Semaine n°39</w:t>
      </w:r>
    </w:p>
    <w:p>
      <w:pPr>
        <w:pStyle w:val="WNormal"/>
        <w:keepNext w:val="true"/>
        <w:bidi w:val="0"/>
        <w:ind w:left="0" w:hanging="0"/>
        <w:jc w:val="left"/>
        <w:rPr/>
      </w:pPr>
      <w:r>
        <w:rPr>
          <w:b/>
        </w:rPr>
        <w:t>06: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OKOO</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6: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HAUN LE MOUTON - SAISON 6 </w:t>
      </w:r>
    </w:p>
    <w:p>
      <w:pPr>
        <w:pStyle w:val="WNormal"/>
        <w:keepNext w:val="true"/>
        <w:bidi w:val="0"/>
        <w:ind w:left="0" w:hanging="0"/>
        <w:jc w:val="left"/>
        <w:rPr>
          <w:b/>
          <w:b/>
        </w:rPr>
      </w:pPr>
      <w:r>
        <w:rPr>
          <w:b/>
        </w:rPr>
        <w:t xml:space="preserve">PROBLEME DE BOBINE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6:3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ANATOLE LATUILE </w:t>
      </w:r>
    </w:p>
    <w:p>
      <w:pPr>
        <w:pStyle w:val="WNormal"/>
        <w:keepNext w:val="true"/>
        <w:bidi w:val="0"/>
        <w:ind w:left="0" w:hanging="0"/>
        <w:jc w:val="left"/>
        <w:rPr>
          <w:b/>
          <w:b/>
        </w:rPr>
      </w:pPr>
      <w:r>
        <w:rPr>
          <w:b/>
        </w:rPr>
        <w:t xml:space="preserve">LES TICKETS BORA BORA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7:2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OOP TROOP </w:t>
      </w:r>
    </w:p>
    <w:p>
      <w:pPr>
        <w:pStyle w:val="WNormal"/>
        <w:keepNext w:val="true"/>
        <w:bidi w:val="0"/>
        <w:ind w:left="0" w:hanging="0"/>
        <w:jc w:val="left"/>
        <w:rPr>
          <w:b/>
          <w:b/>
        </w:rPr>
      </w:pPr>
      <w:r>
        <w:rPr>
          <w:b/>
        </w:rPr>
        <w:t xml:space="preserve">LA TONDEUSE DE LA PEUR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8:2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OKOO SAMEDI</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8:2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S LAPINS CRETINS - SAISON 4 </w:t>
      </w:r>
    </w:p>
    <w:p>
      <w:pPr>
        <w:pStyle w:val="WNormal"/>
        <w:keepNext w:val="true"/>
        <w:bidi w:val="0"/>
        <w:ind w:left="0" w:hanging="0"/>
        <w:jc w:val="left"/>
        <w:rPr>
          <w:b/>
          <w:b/>
        </w:rPr>
      </w:pPr>
      <w:r>
        <w:rPr>
          <w:b/>
        </w:rPr>
        <w:t xml:space="preserve">MAD LAPIN ET L'ILE AUX BRETZELS - PARTIE 1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8: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S DALTON </w:t>
      </w:r>
    </w:p>
    <w:p>
      <w:pPr>
        <w:pStyle w:val="WNormal"/>
        <w:keepNext w:val="true"/>
        <w:bidi w:val="0"/>
        <w:ind w:left="0" w:hanging="0"/>
        <w:jc w:val="left"/>
        <w:rPr>
          <w:b/>
          <w:b/>
        </w:rPr>
      </w:pPr>
      <w:r>
        <w:rPr>
          <w:b/>
        </w:rPr>
        <w:t xml:space="preserve">TOUCHE PAS A MES DIAMS </w:t>
      </w:r>
    </w:p>
    <w:p>
      <w:pPr>
        <w:pStyle w:val="WNormal"/>
        <w:bidi w:val="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9: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R. MAGOO </w:t>
      </w:r>
    </w:p>
    <w:p>
      <w:pPr>
        <w:pStyle w:val="WNormal"/>
        <w:keepNext w:val="true"/>
        <w:bidi w:val="0"/>
        <w:ind w:left="0" w:hanging="0"/>
        <w:jc w:val="left"/>
        <w:rPr>
          <w:b/>
          <w:b/>
        </w:rPr>
      </w:pPr>
      <w:r>
        <w:rPr>
          <w:b/>
        </w:rPr>
        <w:t xml:space="preserve">LA MAMAN DE WEASEL </w:t>
      </w:r>
    </w:p>
    <w:p>
      <w:pPr>
        <w:pStyle w:val="WNormal"/>
        <w:bidi w:val="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0: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RENCONTRES A XV </w:t>
      </w:r>
    </w:p>
    <w:p>
      <w:pPr>
        <w:pStyle w:val="WNormal"/>
        <w:bidi w:val="0"/>
        <w:jc w:val="left"/>
        <w:rPr/>
      </w:pPr>
      <w:r>
        <w:rPr/>
        <w:t xml:space="preserve">                                                                                                                                                   </w:t>
      </w:r>
      <w:r>
        <w:rPr/>
        <w:t>Présenté par Jean Abeilhou</w:t>
        <w:br/>
        <w:br/>
        <w:t>"Rencontres à XV", le magazine qui couvre l'actualité de tous les rugbys du XV de France.</w:t>
        <w:br/>
        <w:br/>
        <w:t>Jean Abeilhou et toute son équipe vont sillonner les routes de France en quête de belles histoires et de portraits atypiques du monde du rugby, avec de nombreux reportages pour mettre en avant le rugby du terroir.</w:t>
        <w:br/>
        <w:t xml:space="preserve">Le rendez-vous incontournable des passionnés du ballon ovale !                                                                                   </w:t>
        <w:br/>
        <w:t xml:space="preserve">                                                                                   </w:t>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0:3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ONSOMAG </w:t>
      </w:r>
    </w:p>
    <w:p>
      <w:pPr>
        <w:pStyle w:val="WNormal"/>
        <w:keepNext w:val="true"/>
        <w:bidi w:val="0"/>
        <w:ind w:left="0" w:hanging="0"/>
        <w:jc w:val="left"/>
        <w:rPr/>
      </w:pPr>
      <w:r>
        <w:rPr>
          <w:b/>
        </w:rPr>
        <w:t>COMMENT CONSOMMER DURABLE A MOINDRE CO</w:t>
      </w:r>
      <w:r>
        <w:rPr>
          <w:b/>
        </w:rPr>
        <w:t>Û</w:t>
      </w:r>
      <w:r>
        <w:rPr>
          <w:b/>
        </w:rPr>
        <w:t>T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0: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UTREMER.GOURMAND </w:t>
      </w:r>
    </w:p>
    <w:p>
      <w:pPr>
        <w:pStyle w:val="WNormal"/>
        <w:keepNext w:val="true"/>
        <w:bidi w:val="0"/>
        <w:ind w:left="0" w:hanging="0"/>
        <w:jc w:val="left"/>
        <w:rPr>
          <w:b/>
          <w:b/>
        </w:rPr>
      </w:pPr>
      <w:r>
        <w:rPr>
          <w:b/>
        </w:rPr>
        <w:t>(I)</w:t>
      </w:r>
    </w:p>
    <w:p>
      <w:pPr>
        <w:pStyle w:val="WNormal"/>
        <w:bidi w:val="0"/>
        <w:jc w:val="left"/>
        <w:rPr/>
      </w:pPr>
      <w:r>
        <w:rPr/>
        <w:t xml:space="preserve">                                                                                                                                                   </w:t>
      </w:r>
      <w:r>
        <w:rPr/>
        <w:t>Une production Eden., avec la participation de France Télévisions</w:t>
        <w:br/>
        <w:br/>
        <w:t>Présenté par Brice Laurent Dubois</w:t>
        <w:br/>
        <w:br/>
        <w:t>Invité : Moïse Santamaria</w:t>
        <w:br/>
        <w:br/>
        <w:t>Une recette, des saveurs, des rencontres : chaque semaine, Brice Laurent Dubois, chef et animateur, invite une personnalité emblématique de France Télévisions à découvrir la cuisine des Outre-mer.</w:t>
        <w:br/>
        <w:t xml:space="preserve">Animateurs, journalistes, comédiens : grâce à Brice, les saveurs et les traditions ultramarines n'auront plus de secrets pour eux ! Bonne humeur et complicité sont au programme, avec un second invité, personnalité émergente issue des Outre-mer, qui les rejoint pour un moment de partage et de gourmandise, tandis que les reportages nous emmènent au cœur de ces territoires. </w:t>
      </w:r>
    </w:p>
    <w:p>
      <w:pPr>
        <w:pStyle w:val="WNormal"/>
        <w:bidi w:val="0"/>
        <w:jc w:val="left"/>
        <w:rPr/>
      </w:pPr>
      <w:r>
        <w:rPr/>
        <w:br/>
        <w:t xml:space="preserve">Aujourd’hui, Brice reçoit l’enquêteur le plus célèbre de Montpellier, Moïse Santamaria. Le comédien d’Un si grand soleil, cuisinera aux côtés de Brice des aiguillettes panées à la noix de coco avec une sauce colombo pour régaler l’humoriste ultramarine Tahnee. En plus de son talent d'acteur, Moïse est un véritable sportif dans l’âme. Champion de jiu-jitsu, son nouveau défi sera de savoir manier le couteau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REGIONS GOURMANDES </w:t>
      </w:r>
    </w:p>
    <w:p>
      <w:pPr>
        <w:pStyle w:val="WNormal"/>
        <w:bidi w:val="0"/>
        <w:jc w:val="left"/>
        <w:rPr/>
      </w:pPr>
      <w:r>
        <w:rPr/>
        <w:t xml:space="preserve">                                                                                                                                                   </w:t>
      </w:r>
      <w:r>
        <w:rPr/>
        <w:t xml:space="preserve">Des découvertes gourmandes dans les différentes régions de Franc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45</w:t>
      </w:r>
      <w:r>
        <w:rPr>
          <w:b/>
        </w:rPr>
        <w:tab/>
      </w:r>
      <w:r>
        <w:rPr>
          <w:b/>
        </w:rPr>
        <w:tab/>
      </w:r>
      <w:r>
        <w:rPr>
          <w:b/>
        </w:rPr>
        <w:tab/>
      </w:r>
      <w:r>
        <w:rPr>
          <w:b/>
        </w:rPr>
        <w:tab/>
      </w:r>
      <w:r>
        <w:rPr>
          <w:b/>
        </w:rPr>
        <w:tab/>
      </w:r>
      <w:r>
        <w:rPr>
          <w:b/>
        </w:rPr>
        <w:tab/>
      </w:r>
    </w:p>
    <w:p>
      <w:pPr>
        <w:pStyle w:val="WNormal"/>
        <w:keepNext w:val="true"/>
        <w:bidi w:val="0"/>
        <w:ind w:left="0" w:hanging="0"/>
        <w:jc w:val="left"/>
        <w:rPr/>
      </w:pPr>
      <w:r>
        <w:rPr>
          <w:b/>
        </w:rPr>
        <w:t xml:space="preserve">METEO </w:t>
      </w:r>
      <w:r>
        <w:rPr/>
        <w:t xml:space="preserv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UTREMER.L'INFO </w:t>
      </w:r>
    </w:p>
    <w:p>
      <w:pPr>
        <w:pStyle w:val="WNormal"/>
        <w:bidi w:val="0"/>
        <w:jc w:val="left"/>
        <w:rPr/>
      </w:pPr>
      <w:r>
        <w:rPr/>
        <w:t xml:space="preserve">                                                                                                                                                   </w:t>
      </w:r>
      <w:r>
        <w:rPr/>
        <w:t>Préparé et proposé par la Rédaction du Pôle Outre-mer</w:t>
        <w:br/>
        <w:t>Une production France Télévisions</w:t>
        <w:br/>
        <w:br/>
        <w:t>Présenté en alternance par Kessi Weishaupt et Laurence Theatin</w:t>
        <w:br/>
        <w:br/>
        <w:t>Reportages, décryptages, focus... la Rédaction du Pôle Outre-mer propose "Outremer.l'info", le journal d'information consacré à l'actualité ultramarine.</w:t>
        <w:br/>
        <w:br/>
        <w:t xml:space="preserve">De Saint-Pierre-et-Miquelon à Wallis-et-Futuna, en passant par la Guadeloupe, la Martinique, la Guyane, Mayotte, la Réunion, la Polynésie et la Nouvelle-Calédonie, faites le tour de l'actualité quotidienne des Outre-mer en 9 minutes, 7 jours sur 7, tout au long de l'anné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ENQUETES DE REGION, LE MAG </w:t>
      </w:r>
    </w:p>
    <w:p>
      <w:pPr>
        <w:pStyle w:val="WNormal"/>
        <w:bidi w:val="0"/>
        <w:jc w:val="left"/>
        <w:rPr/>
      </w:pPr>
      <w:r>
        <w:rPr/>
        <w:t xml:space="preserve">                                                                                                                                                   </w:t>
      </w:r>
      <w:r>
        <w:rPr/>
        <w:t xml:space="preserve">Chaque semaine, une rédaction régionale propose au cœur d’un territoire une enquête, un portrait, une révélation sur la société, l’économie, l’environnement ou la santé.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ICI 12/13 </w:t>
      </w:r>
    </w:p>
    <w:p>
      <w:pPr>
        <w:pStyle w:val="WNormal"/>
        <w:bidi w:val="0"/>
        <w:jc w:val="left"/>
        <w:rPr/>
      </w:pPr>
      <w:r>
        <w:rPr/>
        <w:t xml:space="preserve">                                                                                                                                                   </w:t>
      </w:r>
      <w:r>
        <w:rPr/>
        <w:t>12:20</w:t>
        <w:br/>
        <w:t>12/13 METEO REGIONALE</w:t>
        <w:br/>
        <w:br/>
        <w:t>12:25</w:t>
        <w:br/>
        <w:t xml:space="preserve">ICI 12/13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OSY </w:t>
      </w:r>
    </w:p>
    <w:p>
      <w:pPr>
        <w:pStyle w:val="WNormal"/>
        <w:keepNext w:val="true"/>
        <w:bidi w:val="0"/>
        <w:ind w:left="0" w:hanging="0"/>
        <w:jc w:val="left"/>
        <w:rPr>
          <w:b/>
          <w:b/>
        </w:rPr>
      </w:pPr>
      <w:r>
        <w:rPr>
          <w:b/>
        </w:rPr>
        <w:t>(I)</w:t>
      </w:r>
    </w:p>
    <w:p>
      <w:pPr>
        <w:pStyle w:val="WNormal"/>
        <w:bidi w:val="0"/>
        <w:jc w:val="left"/>
        <w:rPr/>
      </w:pPr>
      <w:r>
        <w:rPr/>
        <w:t xml:space="preserve">                                                                                                                                                   </w:t>
      </w:r>
      <w:r>
        <w:rPr/>
        <w:t>Proposé par France 3 Grand Est</w:t>
        <w:br/>
        <w:br/>
        <w:t>Présenté par Caroline Boeglin</w:t>
        <w:br/>
        <w:br/>
        <w:t>Caroline Boeglin nous fait visiter des lieux de vie étonnants et partage avec ses invités son goût de l’objet chiné, des idées de bricolage ou de la touche déco quoi transforme un intérieur.</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3: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AMEDI D'EN RIRE </w:t>
      </w:r>
    </w:p>
    <w:p>
      <w:pPr>
        <w:pStyle w:val="WNormal"/>
        <w:keepNext w:val="true"/>
        <w:bidi w:val="0"/>
        <w:ind w:left="0" w:hanging="0"/>
        <w:jc w:val="left"/>
        <w:rPr>
          <w:b/>
          <w:b/>
        </w:rPr>
      </w:pPr>
      <w:r>
        <w:rPr>
          <w:b/>
        </w:rPr>
        <w:t>(I)</w:t>
      </w:r>
    </w:p>
    <w:p>
      <w:pPr>
        <w:pStyle w:val="WNormal"/>
        <w:bidi w:val="0"/>
        <w:jc w:val="left"/>
        <w:rPr/>
      </w:pPr>
      <w:r>
        <w:rPr/>
        <w:t xml:space="preserve">                                                                                                                                                   </w:t>
      </w:r>
      <w:r>
        <w:rPr/>
        <w:t>Une production R&amp;G Productions</w:t>
        <w:br/>
        <w:br/>
        <w:t>Présenté par Jean-Luc Lemoine, en compagnie de Nadège Beausson-Diagne, Marc Toesca et Yoann Riou</w:t>
        <w:br/>
        <w:br/>
        <w:t xml:space="preserve">Jean-Luc Lemoine, entouré de ses trois acolytes, vous donne rendez-vous pour une sixième saison de "Samedi d’en rire",  pour encore plus d’humour et de tubes légendaires  ! </w:t>
        <w:br/>
        <w:br/>
        <w:t xml:space="preserve">Et pour cette nouvelle saison, ce sera trois fois plus de plaisir chaque samedi avec trois émissions de 52 minutes ! </w:t>
        <w:br/>
        <w:br/>
        <w:t>Jean-Luc Lemoine sera accompagné de vos chroniqueurs préférés :</w:t>
        <w:br/>
        <w:t>- Nadège Beausson-Diagne, avec sa répartie et son esprit pétillant, distille sa bonne humeur. Elle nous fait découvrir de véritables pépites de la chanson française.</w:t>
        <w:br/>
        <w:t>- Marc Toesca, notre "Monsieur Musique", qui retrace la carrière de nos plus grands chanteurs, et nous raconte les plus grands albums de la chanson française, sans oublier ses meilleurs souvenirs d'artistes et ses plus belles anecdotes.</w:t>
        <w:br/>
        <w:t>- Yoann Riou, quant à lui, porte un regard candide plein de bonne humeur et de bienveillance sur ces années-là.</w:t>
        <w:br/>
        <w:br/>
        <w:t xml:space="preserve">Dans une ambiance chaleureuse et conviviale, ils nous font revivre les moments cultes de l’humour et les tubes mythiques qui ont rythmé nos vies tout en nous faisant jouer avec notre culture musicale et humoristique. </w:t>
        <w:br/>
        <w:t xml:space="preserve"> </w:t>
        <w:br/>
        <w:t>De la musique, de l'humour, du rire et des souvenirs, c'est chaque samedi, avec Jean-Luc Lemoine, sur France 3, dans "Samedi d’en rir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4: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AMEDI D'EN RIRE </w:t>
      </w:r>
    </w:p>
    <w:p>
      <w:pPr>
        <w:pStyle w:val="WNormal"/>
        <w:keepNext w:val="true"/>
        <w:bidi w:val="0"/>
        <w:ind w:left="0" w:hanging="0"/>
        <w:jc w:val="left"/>
        <w:rPr>
          <w:b/>
          <w:b/>
        </w:rPr>
      </w:pPr>
      <w:r>
        <w:rPr>
          <w:b/>
        </w:rPr>
        <w:t>(I)</w:t>
      </w:r>
    </w:p>
    <w:p>
      <w:pPr>
        <w:pStyle w:val="WNormal"/>
        <w:bidi w:val="0"/>
        <w:jc w:val="left"/>
        <w:rPr/>
      </w:pPr>
      <w:r>
        <w:rPr/>
        <w:t xml:space="preserve">                                                                                                                                                   </w:t>
      </w:r>
      <w:r>
        <w:rPr/>
        <w:t>Une production R&amp;G Productions</w:t>
        <w:br/>
        <w:br/>
        <w:t>Présenté par Jean-Luc Lemoine, en compagnie de Nadège Beausson-Diagne, Marc Toesca et Yoann Riou</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5: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AMEDI D'EN RIRE </w:t>
      </w:r>
    </w:p>
    <w:p>
      <w:pPr>
        <w:pStyle w:val="WNormal"/>
        <w:bidi w:val="0"/>
        <w:jc w:val="left"/>
        <w:rPr/>
      </w:pPr>
      <w:r>
        <w:rPr/>
        <w:t xml:space="preserve">                                                                                                                                                   </w:t>
      </w:r>
      <w:r>
        <w:rPr/>
        <w:t>Une production R&amp;G Productions</w:t>
        <w:br/>
        <w:br/>
      </w:r>
    </w:p>
    <w:p>
      <w:pPr>
        <w:pStyle w:val="WNormal"/>
        <w:bidi w:val="0"/>
        <w:jc w:val="left"/>
        <w:rPr/>
      </w:pPr>
      <w:r>
        <w:rPr/>
        <w:t>Présenté par Jean-Luc Lemoine, en compagnie de Nadège Beausson-Diagne, Marc Toesca et Yoann Riou</w:t>
        <w:b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6: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A P'TITE LIBRAIRIE </w:t>
      </w:r>
    </w:p>
    <w:p>
      <w:pPr>
        <w:pStyle w:val="WNormal"/>
        <w:bidi w:val="0"/>
        <w:jc w:val="left"/>
        <w:rPr/>
      </w:pPr>
      <w:r>
        <w:rPr/>
        <w:t xml:space="preserve">                                                                                                                                                   </w:t>
      </w:r>
      <w:r>
        <w:rPr/>
        <w:t>Une émission proposée et écrite par François Busnel</w:t>
        <w:br/>
        <w:t>Produite par Rosebud Productions avec la participation de France Télévisions</w:t>
        <w:br/>
        <w:br/>
        <w:t xml:space="preserve">François Busnel propose chaque jour de vous faire découvrir ou redécouvrir une œuvre française ou étrangère : roman, essai, grand classique ou encore bande dessiné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6: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 JEU DES 1000 EUROS </w:t>
      </w:r>
    </w:p>
    <w:p>
      <w:pPr>
        <w:pStyle w:val="WNormal"/>
        <w:bidi w:val="0"/>
        <w:jc w:val="left"/>
        <w:rPr/>
      </w:pPr>
      <w:r>
        <w:rPr/>
        <w:t xml:space="preserve">                                                                                                                                                   </w:t>
      </w:r>
      <w:r>
        <w:rPr/>
        <w:t>Une coproduction Médicis Productions et Radio France</w:t>
        <w:br/>
        <w:t xml:space="preserve"> </w:t>
        <w:br/>
        <w:t>Animé par Nicolas Stoufflet et Carinne Teyssandier</w:t>
        <w:br/>
        <w:t xml:space="preserve"> </w:t>
        <w:br/>
        <w:t>Après une saison 2023-2024 plébiscité par les téléspectateurs de France 3, "Le Jeu des 1000 Euros" revient à la rentrée tous les week-ends, le samedi comme le dimanche.</w:t>
        <w:br/>
        <w:br/>
        <w:t xml:space="preserve">Ce jeu de création inédite du service public est l'occasion de découvrir en plateau les meilleurs candidats venus de toutes les régions de France. </w:t>
        <w:br/>
        <w:t>Ils viennent se confronter dans un jeu de connaissances, de rapidité et de complémentarité !</w:t>
        <w:br/>
        <w:br/>
        <w:t>Chaque semaine, notre duo d’animateurs, Nicolas Stoufflet et Carinne Teyssandier, départage 10 binômes, dont un seul sera sacré champion du Jeu des 1000 Euros !</w:t>
        <w:br/>
        <w:t>Rappelons que ce jeu de connaissance se joue en deux manches et une finale, avec des questions de difficulté progressive : les fameuses questions bleues, blanches, rouges, ou encore les épreuves du Banco et du Super Banco.</w:t>
        <w:br/>
        <w:t xml:space="preserve"> </w:t>
        <w:br/>
        <w:t xml:space="preserve">Retrouvez nos candidats issus de toutes les régions de France dès le samedi 31 août et le dimanche 1er septembre dès 16H45. </w:t>
        <w:b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7:2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LAM </w:t>
      </w:r>
    </w:p>
    <w:p>
      <w:pPr>
        <w:pStyle w:val="WNormal"/>
        <w:bidi w:val="0"/>
        <w:jc w:val="left"/>
        <w:rPr/>
      </w:pPr>
      <w:r>
        <w:rPr/>
        <w:t xml:space="preserve">                                                                                                                                                   </w:t>
      </w:r>
      <w:r>
        <w:rPr/>
        <w:t>Un jeu réalisé par Antoine Galey, Patricia Rimond des Anges et Philippe Letourneur</w:t>
        <w:br/>
        <w:t>Produit par Effervescence Label, avec la participation de France 3</w:t>
        <w:br/>
        <w:br/>
        <w:t>Animé par Théo Curin</w:t>
        <w:br/>
        <w:br/>
      </w:r>
    </w:p>
    <w:p>
      <w:pPr>
        <w:pStyle w:val="WNormal"/>
        <w:bidi w:val="0"/>
        <w:jc w:val="left"/>
        <w:rPr/>
      </w:pPr>
      <w:r>
        <w:rPr/>
        <w:t xml:space="preserve">Accessible à tous les publics, "Slam" est un jeu de lettres 100 % original qui fait la joie des amoureux des mots, des férus de quiz et des adeptes des mots fléchés, en mixant tous les genres, de la géographie aux mathématiques, en passant par la chimie... et bien sûr le français. </w:t>
        <w:br/>
        <w:t xml:space="preserve">Au menu : vivacité d'esprit, humour, vocabulaire, orthographe et bien sûr culture général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8: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QUESTIONS POUR UN CHAMPION </w:t>
      </w:r>
    </w:p>
    <w:p>
      <w:pPr>
        <w:pStyle w:val="WNormal"/>
        <w:bidi w:val="0"/>
        <w:jc w:val="left"/>
        <w:rPr/>
      </w:pPr>
      <w:r>
        <w:rPr/>
        <w:t xml:space="preserve">                                                                                                                                                   </w:t>
      </w:r>
      <w:r>
        <w:rPr/>
        <w:t>Un jeu réalisé par Olivier Baudoin et Karl Grosse</w:t>
        <w:br/>
        <w:t>Produit par Fremantle, avec la participation de France 3</w:t>
        <w:br/>
        <w:br/>
        <w:t>Animé par Samuel Etienne</w:t>
        <w:br/>
        <w:br/>
        <w:t>Jeu emblématique construit autour de la culture générale, l'émission culte "Questions pour un champion" se déroule en trois manches :</w:t>
        <w:br/>
        <w:t>- Le "9 points gagnants" lors de laquelle la rapidité est de mise.</w:t>
        <w:br/>
        <w:t>- Le "4 à la suite" où dans un temps de 40 secondes maximum, le but est de donner 4 bonnes réponses à la suite sur un thème choisi.</w:t>
        <w:br/>
        <w:t>- Et le "Face-à-face", manche lors de laquelle plus vous répondez rapidement, plus vous marquez de points. Le premier candidat qui atteint 12 points remporte le match.</w:t>
        <w:br/>
        <w:br/>
        <w:t xml:space="preserve">Le champion pourra repartir avec ses gains (fonction de son nombre de victoires successives) ou revenir le lendemain affronter 3 nouveaux candidats et tenter de remporter la cagnotte au bout de 5 victoires successives et continuer ensuite indéfiniment (remportant 500€ à chaque victoire supplémentair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9: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ICI 19/20 </w:t>
      </w:r>
    </w:p>
    <w:p>
      <w:pPr>
        <w:pStyle w:val="WNormal"/>
        <w:bidi w:val="0"/>
        <w:jc w:val="left"/>
        <w:rPr/>
      </w:pPr>
      <w:r>
        <w:rPr/>
        <w:t xml:space="preserve">                                                                                                                                                   </w:t>
      </w:r>
      <w:r>
        <w:rPr/>
        <w:t>19:00</w:t>
        <w:br/>
        <w:t>LE JOURNAL DES TALENTS</w:t>
        <w:br/>
        <w:br/>
        <w:t>19:10</w:t>
        <w:br/>
        <w:t>19/20 METEO REGIONALE</w:t>
        <w:br/>
        <w:br/>
        <w:t>19:15</w:t>
        <w:br/>
        <w:t xml:space="preserve">ICI 19/20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9: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CLIMAT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9: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TOUT LE SPORT </w:t>
      </w:r>
    </w:p>
    <w:p>
      <w:pPr>
        <w:pStyle w:val="WNormal"/>
        <w:bidi w:val="0"/>
        <w:jc w:val="left"/>
        <w:rPr/>
      </w:pPr>
      <w:r>
        <w:rPr/>
        <w:t xml:space="preserve">                                                                                                                                                   </w:t>
      </w:r>
      <w:r>
        <w:rPr/>
        <w:t xml:space="preserve">Présenté par Cécile Grès, Marie Mamère et Claire Vocquier-Ficot </w:t>
        <w:br/>
        <w:br/>
        <w:t xml:space="preserve">L'actualité sportive quotidienn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2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REGIONAL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3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AVEURS DE SAISON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UISINE OUVERTE </w:t>
      </w:r>
    </w:p>
    <w:p>
      <w:pPr>
        <w:pStyle w:val="WNormal"/>
        <w:keepNext w:val="true"/>
        <w:bidi w:val="0"/>
        <w:ind w:left="0" w:hanging="0"/>
        <w:jc w:val="left"/>
        <w:rPr>
          <w:b/>
          <w:b/>
        </w:rPr>
      </w:pPr>
      <w:r>
        <w:rPr>
          <w:b/>
        </w:rPr>
        <w:t>(I)</w:t>
      </w:r>
    </w:p>
    <w:p>
      <w:pPr>
        <w:pStyle w:val="WNormal"/>
        <w:bidi w:val="0"/>
        <w:jc w:val="left"/>
        <w:rPr/>
      </w:pPr>
      <w:r>
        <w:rPr/>
        <w:t xml:space="preserve">                                                                                                                                                   </w:t>
      </w:r>
      <w:r>
        <w:rPr/>
        <w:t>Une Production Tout Sur L'Écran</w:t>
        <w:br/>
        <w:t>Réalisé par Franck Septier</w:t>
        <w:br/>
        <w:t>Produit par Catherine Barma</w:t>
        <w:br/>
        <w:br/>
        <w:t>Présenté par Mory Sacko</w:t>
        <w:br/>
        <w:br/>
        <w:t>Chaque semaine : une région, un chef, une recette, un invité.</w:t>
        <w:br/>
        <w:t xml:space="preserve"> </w:t>
        <w:br/>
        <w:t>Dans chaque région de France, le chef Mory Sacko nous fait d'abord découvrir un produit et une recette emblématiques de sa gastronomie. Pour cela, il part à la rencontre d'un producteur et d'un chef local qui partagent leurs secrets et nous apprennent à réaliser cette recette dans les règles de l'art.</w:t>
        <w:br/>
        <w:br/>
        <w:t>Mory Sacko installe ensuite sa cuisine ouverte en plein air, dans un lieu symbolique de la région, de ses paysages, de sa culture, ou de son patrimoine. C'est là qu'il réinterprète la recette traditionnelle de la semaine, avec les influences qui le caractérisent, des influences du monde, africaines, françaises et japonaises.</w:t>
        <w:br/>
        <w:t>Il est accompagné d'un invité qui a un lien particulier avec cette région ou ce plat, pour un moment d'échanges autour de la cuisine et du patrimoine local.</w:t>
        <w:br/>
        <w:br/>
        <w:t xml:space="preserve">Pour la dégustation du plat, le chef local revient s'asseoir autour de la table pour goûter la recette de Mory Sacko en compagnie de l'invité et de quelques convives, toujours en extérieur, au cœur des paysages de la région.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1: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URTRES A MEAUX </w:t>
      </w:r>
    </w:p>
    <w:p>
      <w:pPr>
        <w:pStyle w:val="WNormal"/>
        <w:keepNext w:val="true"/>
        <w:bidi w:val="0"/>
        <w:ind w:left="0" w:hanging="0"/>
        <w:jc w:val="left"/>
        <w:rPr>
          <w:b/>
          <w:b/>
        </w:rPr>
      </w:pPr>
      <w:r>
        <w:rPr>
          <w:b/>
        </w:rPr>
        <w:t>(I)</w:t>
      </w:r>
    </w:p>
    <w:p>
      <w:pPr>
        <w:pStyle w:val="WNormal"/>
        <w:bidi w:val="0"/>
        <w:jc w:val="left"/>
        <w:rPr/>
      </w:pPr>
      <w:r>
        <w:rPr/>
        <w:t xml:space="preserve">                                                                                                                                                   </w:t>
      </w:r>
      <w:r>
        <w:rPr/>
        <w:t>Film de télévision, Policier (FRA)</w:t>
        <w:br/>
        <w:t>Réalisé par Adeline Darraux</w:t>
        <w:br/>
        <w:t>Scénario : Stéphane Brisset</w:t>
        <w:br/>
        <w:t>Une production Médicis productions (A Prime Group/JLA Groupe)</w:t>
        <w:br/>
        <w:t>Avec la participation de France Télévisions</w:t>
        <w:br/>
        <w:t>Productrice : Caroline Got</w:t>
        <w:br/>
        <w:t>Musique : Nicolas Jorelle</w:t>
        <w:br/>
        <w:br/>
        <w:t xml:space="preserve">Avec : </w:t>
        <w:br/>
        <w:t>Carole Bianic (Karine)</w:t>
        <w:br/>
        <w:t>Julie Debazac (Isabelle)</w:t>
        <w:br/>
        <w:t>Moïse Santamaria (Christophe)</w:t>
        <w:br/>
        <w:t>Guillaume Arnault (Antoine)</w:t>
        <w:br/>
        <w:t>Cyril Lecomte (Bernard Chassagne)</w:t>
        <w:br/>
        <w:t>Grégoire Paturel (Théo)</w:t>
        <w:br/>
        <w:t>Delphine Rollin (Béatrice Bellon)</w:t>
        <w:br/>
        <w:t>Diane Robert (Cécile)</w:t>
        <w:br/>
        <w:t>Tom Novembre (l'Armurier)</w:t>
        <w:br/>
        <w:br/>
        <w:t xml:space="preserve">Jean Christophe Bellon, notable local et président de l’Amicale Mémorielle de la Grande Guerre de Meaux, est assassiné lors de la reconstitution de la Première Bataille de la Marne qu’il a organisée. </w:t>
        <w:br/>
        <w:t xml:space="preserve">Le lieutenant Karine Lelièvre est chargée de l’enquête mais on lui adjoint le capitaine Isabelle Guercher, son ennemie jurée. Les deux femmes ont donc l’occasion de régler leurs comptes…jusqu’au moment où elles découvrent que la mort de Bellon est directement liée à leur passé commun.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2: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URTRES À STRASBOURG </w:t>
      </w:r>
    </w:p>
    <w:p>
      <w:pPr>
        <w:pStyle w:val="WNormal"/>
        <w:bidi w:val="0"/>
        <w:jc w:val="left"/>
        <w:rPr/>
      </w:pPr>
      <w:r>
        <w:rPr/>
        <w:t xml:space="preserve">                                                                                                                                                   </w:t>
      </w:r>
      <w:r>
        <w:rPr/>
        <w:t>Film de télévision, Policier (FRA)</w:t>
        <w:br/>
        <w:t>Réalisé par Laurence Katrian</w:t>
        <w:br/>
        <w:t>Scénario : Claire Alexandrakis et Aude Blanchard</w:t>
        <w:br/>
        <w:t>Une production Mother Production, avec la participation de France 3</w:t>
        <w:br/>
        <w:t>Producteurs : Harold Valentin et Aurélien Larger</w:t>
        <w:br/>
        <w:t>Directeur de production : Laurent Graticola</w:t>
        <w:br/>
        <w:t>Directeur de la photographie : Thierry Jault</w:t>
        <w:br/>
        <w:t>Cheffe décoratrice : Valérie-Elder Fontaine</w:t>
        <w:br/>
        <w:t>Cheffe costumière : Chouchane Tcherpachian</w:t>
        <w:br/>
        <w:br/>
        <w:t xml:space="preserve">Avec : </w:t>
        <w:br/>
        <w:t>Hélène de Fougerolles (Katel Leguennec)</w:t>
        <w:br/>
        <w:t>Olivier Sitruk (Maxime Keller)</w:t>
        <w:br/>
        <w:t xml:space="preserve">Marie-Christine Barrault (Lydie Mathis) </w:t>
        <w:br/>
        <w:t>Jean-Claude Dauphin (Franck Keller)</w:t>
        <w:br/>
        <w:t>Jean-Baptiste Maunier (Julian Mathis)</w:t>
        <w:br/>
        <w:t>Bellamine Abdelmalek (Aubry)</w:t>
        <w:br/>
        <w:t>Sophie Gourdin (Marianne Mathis)</w:t>
        <w:br/>
        <w:t>Sophie Mounicot (France Benoît)</w:t>
        <w:br/>
        <w:t>Eugénie Derouand (Clara Lemestre)</w:t>
        <w:br/>
        <w:br/>
        <w:t xml:space="preserve">Alors que Julian Mathis, jeune héritier du prestigieux domaine viticole du Clos-Mathis, et Clara Lemestre, brillante œnologue récemment embauchée, s'apprêtent à faire déguster une cuvée spéciale de vin d'Alsace à de riches investisseurs étrangers, c'est un vin rosé, et non pas blanc, qui s'écoule... </w:t>
        <w:br/>
        <w:t>A l'intérieur de la cuve, ils trouvent le corps de Ronald Mathis, le père de Julian, les yeux collés.</w:t>
        <w:br/>
        <w:br/>
        <w:t xml:space="preserve">Katel Leguennec, commandant du SRPJ de Strasbourg, arrive sur place. Elle y retrouve Maxime Keller, patron du service médico-légal. Ils ont vécu une belle histoire d'amour dans leur jeunesse mais après le départ de Maxime, Katel, restée à Strasbourg, est tombée amoureuse de Franck, le père de Maxime, et l'a épousé. </w:t>
        <w:br/>
        <w:t>Malgré la gêne palpable entre eux, ils interrogent Lydie Mathis, la matriarche imposante de la famille Mathis.</w:t>
        <w:br/>
        <w:br/>
        <w:t xml:space="preserve">Dans la famille Mathis et son entourage, tout le monde semble avoir une raison, à un moment, d'avoir assassiné Ronald. </w:t>
        <w:br/>
        <w:t xml:space="preserve">L'enquête va progressivement faire apparaître des indices évoquant la légende de sainte Odile, jeune fille née aveugle et abandonnée par ses parents, devenue sainte patronne de l'Alsace...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0:1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CLIMAT </w:t>
      </w:r>
    </w:p>
    <w:p>
      <w:pPr>
        <w:pStyle w:val="WNormal"/>
        <w:bidi w:val="0"/>
        <w:jc w:val="left"/>
        <w:rPr/>
      </w:pPr>
      <w:r>
        <w:rPr/>
        <w:t xml:space="preserve">                                                                                                                                                                                                                                      </w:t>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0: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APPASSIONATA : LE SONGE D'UNE NUIT D'ÉTÉ </w:t>
      </w:r>
    </w:p>
    <w:p>
      <w:pPr>
        <w:pStyle w:val="WNormal"/>
        <w:keepNext w:val="true"/>
        <w:bidi w:val="0"/>
        <w:ind w:left="0" w:hanging="0"/>
        <w:jc w:val="left"/>
        <w:rPr>
          <w:b/>
          <w:b/>
        </w:rPr>
      </w:pPr>
      <w:r>
        <w:rPr>
          <w:b/>
        </w:rPr>
        <w:t>(A L'OPÉRA DE LILLE)</w:t>
      </w:r>
    </w:p>
    <w:p>
      <w:pPr>
        <w:pStyle w:val="WNormal"/>
        <w:bidi w:val="0"/>
        <w:jc w:val="left"/>
        <w:rPr/>
      </w:pPr>
      <w:r>
        <w:rPr/>
        <w:t xml:space="preserve">                                                                                                                                                   </w:t>
      </w:r>
      <w:r>
        <w:rPr/>
        <w:t>Opéra en trois actes de Benjamin Britten</w:t>
        <w:br/>
        <w:t>D'après la pièce de William Shakespeare</w:t>
        <w:br/>
        <w:t>Nouvelle production de Opéra de Lille, dans le cadre de "Lille3000 : Utopia"</w:t>
        <w:br/>
        <w:t>Mise en scène : Laurent Pelly</w:t>
        <w:br/>
        <w:t>Direction musicale : Guillaume Tourniaire</w:t>
        <w:br/>
        <w:t>Décor : Laurent Pelly et Massimo Troncanetti</w:t>
        <w:br/>
        <w:t>Costumes : Laurent Pelly et Jean-Jacques Delmotte</w:t>
        <w:br/>
        <w:t>Lumières : Michel Le Borgne</w:t>
        <w:br/>
        <w:t>Cheffe de choeur d'enfants : Pascale Diéval-Wils</w:t>
        <w:br/>
        <w:t>Une coproduction Opéra de Lille, Ozango, Mezzo et STM WEO</w:t>
        <w:br/>
        <w:t>Avec la participation de France télévisions</w:t>
        <w:br/>
        <w:t>Réalisé par Olivier Simonnet</w:t>
        <w:br/>
        <w:br/>
        <w:t>Enregistré à l'Opéra de Lille en mai 2022</w:t>
        <w:br/>
        <w:br/>
        <w:t xml:space="preserve">Avec : </w:t>
        <w:br/>
        <w:t>Nils Wanderer (Oberon)</w:t>
        <w:br/>
        <w:t>Marie-Eve Munger (Tytania)</w:t>
        <w:br/>
        <w:t>David Portillo (Lysander)</w:t>
        <w:br/>
        <w:t>Antoinette Dennefeld (Hermia)</w:t>
        <w:br/>
        <w:t>Charles Rice (Demetrius)</w:t>
        <w:br/>
        <w:t>Louise Kemény (Helena)</w:t>
        <w:br/>
        <w:t>Charlotte Dumartheray (Puck)</w:t>
        <w:br/>
        <w:t>Dominic Barberi (Bottom)</w:t>
        <w:br/>
        <w:t>Gwilym Bowen (Flute)</w:t>
        <w:br/>
        <w:t>David Ireland (Quince)</w:t>
        <w:br/>
        <w:t>Thibault de Damas (Snug)</w:t>
        <w:br/>
        <w:t>Dean Power (Snout)</w:t>
        <w:br/>
        <w:t xml:space="preserve">Kamil Ben Hsaïn Lachiri (Starveling) </w:t>
        <w:br/>
        <w:t>Tomislav Lavoie (Theseus)</w:t>
        <w:br/>
        <w:t>Clare Presland (Hippolyta)</w:t>
        <w:br/>
        <w:t>Florianne Melleret (Cobweb)</w:t>
        <w:br/>
        <w:t>Emma Ponte (Peaseblossom)</w:t>
        <w:br/>
        <w:t>Violette Desmalines (Mustardseed)</w:t>
        <w:br/>
        <w:t>Amané Shiozaki (Moth)</w:t>
        <w:br/>
        <w:br/>
        <w:t xml:space="preserve">Et : </w:t>
        <w:br/>
        <w:t>L'Orchestre National de Lille, sous la direction d'Alexandre Bloch</w:t>
        <w:br/>
        <w:t>Le Jeune Choeur des Hauts-de-France</w:t>
        <w:br/>
        <w:br/>
        <w:t>D'étranges créatures rôdent la nuit dans les bois près d'Athènes, et différents mondes y vivent sans se croiser. Les Amants ne savent pas que les Rustiques existent. Ni les Rustiques, ni les Amants, ne savent qu'ils sont entourés par des fées. Et seul l'ingénieux Puck peut voyager d'un monde à l'autre.</w:t>
        <w:br/>
        <w:t xml:space="preserve">Illogique, direz-vous ? Bien sûr, puisqu'il s'agit d'un songe ! </w:t>
        <w:br/>
        <w:t>Mais que l'on se rassure : tout l'art de Shakespeare, magistralement adapté par Benjamin Britten, est de transformer cette confusion en une féérique comédie des amours !</w:t>
        <w:br/>
        <w:br/>
        <w:t>Tantôt ironique, tantôt romantique, tantôt réaliste, tantôt fantastique, les climats créés par Britten réunissent avec bonheur ses différentes inspirations : les chansons du folklore populaire comme la gouaille de son « Petit Ramoneur »…</w:t>
        <w:br/>
        <w:br/>
        <w:t xml:space="preserve">Passé maître dans l'art de la fantasmagorie, le metteur en scène Laurent Pelly, après les enchantements du « Roi Carotte » en 2018, a voulu pour ce rêve un nocturne miroitant où accomplir tous les envols, et où même les situations les plus terre à terre s'affranchissent de la pesanteur.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3: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A P'TITE LIBRAIRIE </w:t>
      </w:r>
    </w:p>
    <w:p>
      <w:pPr>
        <w:pStyle w:val="WNormal"/>
        <w:keepNext w:val="true"/>
        <w:bidi w:val="0"/>
        <w:ind w:left="0" w:hanging="0"/>
        <w:jc w:val="left"/>
        <w:rPr>
          <w:b/>
          <w:b/>
        </w:rPr>
      </w:pPr>
      <w:r>
        <w:rPr>
          <w:b/>
        </w:rPr>
        <w:t>(reprise)</w:t>
      </w:r>
    </w:p>
    <w:p>
      <w:pPr>
        <w:pStyle w:val="WNormal"/>
        <w:bidi w:val="0"/>
        <w:jc w:val="left"/>
        <w:rPr/>
      </w:pPr>
      <w:r>
        <w:rPr/>
        <w:t xml:space="preserve">                                                                                                                                                                                                                                      </w:t>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3: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UISINE OUVERTE </w:t>
      </w:r>
    </w:p>
    <w:p>
      <w:pPr>
        <w:pStyle w:val="WNormal"/>
        <w:keepNext w:val="true"/>
        <w:bidi w:val="0"/>
        <w:ind w:left="0" w:hanging="0"/>
        <w:jc w:val="left"/>
        <w:rPr>
          <w:b/>
          <w:b/>
        </w:rPr>
      </w:pPr>
      <w:r>
        <w:rPr>
          <w:b/>
        </w:rPr>
        <w:t>(reprise)</w:t>
      </w:r>
    </w:p>
    <w:p>
      <w:pPr>
        <w:pStyle w:val="WNormal"/>
        <w:bidi w:val="0"/>
        <w:jc w:val="left"/>
        <w:rPr/>
      </w:pPr>
      <w:r>
        <w:rPr/>
        <w:t xml:space="preserve">                                                                                                                                                                                                                                      </w:t>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3: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UISINE OUVERTE </w:t>
      </w:r>
    </w:p>
    <w:p>
      <w:pPr>
        <w:pStyle w:val="WNormal"/>
        <w:keepNext w:val="true"/>
        <w:bidi w:val="0"/>
        <w:ind w:left="0" w:hanging="0"/>
        <w:jc w:val="left"/>
        <w:rPr/>
      </w:pPr>
      <w:r>
        <w:rPr>
          <w:b/>
        </w:rPr>
        <w:t>(reprise)</w:t>
      </w:r>
      <w:r>
        <w:rPr/>
        <w:t xml:space="preserv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4:10</w:t>
      </w:r>
      <w:r>
        <w:rPr>
          <w:b/>
        </w:rPr>
        <w:tab/>
      </w:r>
      <w:r>
        <w:rPr>
          <w:b/>
        </w:rPr>
        <w:tab/>
      </w:r>
      <w:r>
        <w:rPr>
          <w:b/>
        </w:rPr>
        <w:tab/>
      </w:r>
      <w:r>
        <w:rPr>
          <w:b/>
        </w:rPr>
        <w:tab/>
      </w:r>
      <w:r>
        <w:rPr>
          <w:b/>
        </w:rPr>
        <w:tab/>
      </w:r>
      <w:r>
        <w:rPr>
          <w:b/>
        </w:rPr>
        <w:tab/>
      </w:r>
    </w:p>
    <w:p>
      <w:pPr>
        <w:pStyle w:val="WNormal"/>
        <w:keepNext w:val="true"/>
        <w:bidi w:val="0"/>
        <w:ind w:left="0" w:hanging="0"/>
        <w:jc w:val="left"/>
        <w:rPr/>
      </w:pPr>
      <w:r>
        <w:rPr>
          <w:b/>
        </w:rPr>
        <w:t xml:space="preserve">LES MATINALES </w:t>
      </w:r>
      <w:r>
        <w:rPr/>
        <w:t xml:space="preserv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4: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LAM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5: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QUESTIONS POUR UN CHAMPION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bidi w:val="0"/>
        <w:jc w:val="left"/>
        <w:rPr/>
      </w:pPr>
      <w:r>
        <w:rPr/>
      </w:r>
    </w:p>
    <w:p>
      <w:pPr>
        <w:pStyle w:val="WNormal"/>
        <w:keepNext w:val="true"/>
        <w:bidi w:val="0"/>
        <w:ind w:left="0" w:hanging="0"/>
        <w:jc w:val="left"/>
        <w:rPr/>
      </w:pPr>
      <w:r>
        <w:rPr>
          <w:b/>
        </w:rPr>
        <w:t>06:00</w:t>
      </w:r>
      <w:r>
        <w:rPr>
          <w:b/>
        </w:rPr>
        <w:tab/>
      </w:r>
      <w:r>
        <w:rPr>
          <w:b/>
        </w:rPr>
        <w:tab/>
      </w:r>
      <w:r>
        <w:rPr>
          <w:b/>
        </w:rPr>
        <w:tab/>
      </w:r>
      <w:r>
        <w:rPr>
          <w:b/>
        </w:rPr>
        <w:tab/>
      </w:r>
      <w:r>
        <w:rPr>
          <w:b/>
        </w:rPr>
        <w:tab/>
      </w:r>
      <w:r>
        <w:rPr>
          <w:b/>
        </w:rPr>
        <w:tab/>
      </w:r>
    </w:p>
    <w:p>
      <w:pPr>
        <w:pStyle w:val="WNormal"/>
        <w:keepNext w:val="true"/>
        <w:bidi w:val="0"/>
        <w:ind w:left="0" w:hanging="0"/>
        <w:jc w:val="left"/>
        <w:rPr/>
      </w:pPr>
      <w:r>
        <w:rPr>
          <w:b/>
        </w:rPr>
        <w:t>OKOO</w:t>
      </w:r>
      <w:r>
        <w:rPr/>
        <w:t xml:space="preserve">                                                                                                                                                                                                                                   </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6: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HAUN LE MOUTON - SAISON 2 </w:t>
      </w:r>
    </w:p>
    <w:p>
      <w:pPr>
        <w:pStyle w:val="WNormal"/>
        <w:keepNext w:val="true"/>
        <w:bidi w:val="0"/>
        <w:ind w:left="0" w:hanging="0"/>
        <w:jc w:val="left"/>
        <w:rPr>
          <w:b/>
          <w:b/>
        </w:rPr>
      </w:pPr>
      <w:r>
        <w:rPr>
          <w:b/>
        </w:rPr>
        <w:t xml:space="preserve">SHAUN LE MOUTON - SAISON 2(030)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6: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ANATOLE LATUILE </w:t>
      </w:r>
    </w:p>
    <w:p>
      <w:pPr>
        <w:pStyle w:val="WNormal"/>
        <w:keepNext w:val="true"/>
        <w:bidi w:val="0"/>
        <w:ind w:left="0" w:hanging="0"/>
        <w:jc w:val="left"/>
        <w:rPr>
          <w:b/>
          <w:b/>
        </w:rPr>
      </w:pPr>
      <w:r>
        <w:rPr>
          <w:b/>
        </w:rPr>
        <w:t xml:space="preserve">LES FEUX D'ARTIFICE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7:2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OOP TROOP </w:t>
      </w:r>
    </w:p>
    <w:p>
      <w:pPr>
        <w:pStyle w:val="WNormal"/>
        <w:keepNext w:val="true"/>
        <w:bidi w:val="0"/>
        <w:ind w:left="0" w:hanging="0"/>
        <w:jc w:val="left"/>
        <w:rPr>
          <w:b/>
          <w:b/>
        </w:rPr>
      </w:pPr>
      <w:r>
        <w:rPr>
          <w:b/>
        </w:rPr>
        <w:t xml:space="preserve">LA VENGEANCE DU NAIN DE JARDIN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8:2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OKOO DIMANCH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8:2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S LAPINS CRETINS - SAISON 4 </w:t>
      </w:r>
    </w:p>
    <w:p>
      <w:pPr>
        <w:pStyle w:val="WNormal"/>
        <w:keepNext w:val="true"/>
        <w:bidi w:val="0"/>
        <w:ind w:left="0" w:hanging="0"/>
        <w:jc w:val="left"/>
        <w:rPr>
          <w:b/>
          <w:b/>
        </w:rPr>
      </w:pPr>
      <w:r>
        <w:rPr>
          <w:b/>
        </w:rPr>
        <w:t xml:space="preserve">GENERIQUE DEBUT </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8:2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S LAPINS CRETINS - SAISON 4 </w:t>
      </w:r>
    </w:p>
    <w:p>
      <w:pPr>
        <w:pStyle w:val="WNormal"/>
        <w:keepNext w:val="true"/>
        <w:bidi w:val="0"/>
        <w:ind w:left="0" w:hanging="0"/>
        <w:jc w:val="left"/>
        <w:rPr>
          <w:b/>
          <w:b/>
        </w:rPr>
      </w:pPr>
      <w:r>
        <w:rPr>
          <w:b/>
        </w:rPr>
        <w:t xml:space="preserve">ENIGME CRETINE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8: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S DALTON </w:t>
      </w:r>
    </w:p>
    <w:p>
      <w:pPr>
        <w:pStyle w:val="WNormal"/>
        <w:keepNext w:val="true"/>
        <w:bidi w:val="0"/>
        <w:ind w:left="0" w:hanging="0"/>
        <w:jc w:val="left"/>
        <w:rPr>
          <w:b/>
          <w:b/>
        </w:rPr>
      </w:pPr>
      <w:r>
        <w:rPr>
          <w:b/>
        </w:rPr>
        <w:t xml:space="preserve">LE MAGICIEN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9:2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R. MAGOO </w:t>
      </w:r>
    </w:p>
    <w:p>
      <w:pPr>
        <w:pStyle w:val="WNormal"/>
        <w:keepNext w:val="true"/>
        <w:bidi w:val="0"/>
        <w:ind w:left="0" w:hanging="0"/>
        <w:jc w:val="left"/>
        <w:rPr>
          <w:b/>
          <w:b/>
        </w:rPr>
      </w:pPr>
      <w:r>
        <w:rPr>
          <w:b/>
        </w:rPr>
        <w:t xml:space="preserve">COLOSSAL MAGOO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____________________________________________________</w:t>
      </w:r>
    </w:p>
    <w:p>
      <w:pPr>
        <w:pStyle w:val="WNormal"/>
        <w:keepNext w:val="true"/>
        <w:bidi w:val="0"/>
        <w:ind w:left="0" w:hanging="0"/>
        <w:jc w:val="left"/>
        <w:rPr/>
      </w:pPr>
      <w:r>
        <w:rPr>
          <w:b/>
        </w:rPr>
        <w:t>09: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UTREMER.STORY </w:t>
      </w:r>
    </w:p>
    <w:p>
      <w:pPr>
        <w:pStyle w:val="WNormal"/>
        <w:keepNext w:val="true"/>
        <w:bidi w:val="0"/>
        <w:ind w:left="0" w:hanging="0"/>
        <w:jc w:val="left"/>
        <w:rPr>
          <w:b/>
          <w:b/>
        </w:rPr>
      </w:pPr>
      <w:r>
        <w:rPr>
          <w:b/>
        </w:rPr>
        <w:t>(I)</w:t>
      </w:r>
    </w:p>
    <w:p>
      <w:pPr>
        <w:pStyle w:val="WNormal"/>
        <w:bidi w:val="0"/>
        <w:jc w:val="left"/>
        <w:rPr/>
      </w:pPr>
      <w:r>
        <w:rPr/>
        <w:t xml:space="preserve">                                                                                                                                                   </w:t>
      </w:r>
      <w:r>
        <w:rPr/>
        <w:t>Une production Edenpress, avec la participation de France Télévisions</w:t>
        <w:br/>
        <w:br/>
        <w:t>Présenté par Laurence Roustandjee</w:t>
        <w:br/>
        <w:br/>
        <w:t>Dans "Outremer.story", Laurence Roustandjee nous présente deux portraits d'Ultramarins. Rencontre, en images, de celles et ceux qui font les Outre-mer. Ils sont anonymes mais ils ont un visage et surtout une histoire. Leur engagement fait leur force. Leur territoire est leur fierté.</w:t>
        <w:br/>
        <w:br/>
        <w:t xml:space="preserve">Aujourd’hui, direction les Petites-Antilles, pour découvrir les îles de Saint-Martin et Saint-Barthélemy à travers leurs habitants. Ashley recense toutes les semaines les oiseaux marins de l'îlet tintamarre. Christophe nous accompagne sur les ruines du Fort Saint-Louis qui surplombe la baie Marigot, Thomas s’est donné pour mission de repeupler l’écosystème marin, et nous monterons sur le Pic Paradis, plus haut sommet de l’îl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0:2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NOUS, LES EUROPEENS </w:t>
      </w:r>
    </w:p>
    <w:p>
      <w:pPr>
        <w:pStyle w:val="WNormal"/>
        <w:bidi w:val="0"/>
        <w:jc w:val="left"/>
        <w:rPr/>
      </w:pPr>
      <w:r>
        <w:rPr/>
        <w:t xml:space="preserve">                                                                                                                                                   </w:t>
      </w:r>
      <w:r>
        <w:rPr/>
        <w:t xml:space="preserve">Proposé par la Rédaction Nationale de France Télévisions </w:t>
        <w:br/>
        <w:t xml:space="preserve">Réalisateurs : Christophe Obert et Vincent Manniez </w:t>
        <w:br/>
        <w:t>Rédaction en chef : Jean-François Gringoire, Hervé Dhinaut et Eléonore Gay</w:t>
        <w:br/>
        <w:br/>
        <w:t>Présenté par Eléonore Gay</w:t>
        <w:br/>
        <w:br/>
        <w:t xml:space="preserve">L'Europe est au cœur de l'actualité, et "Nous, les Européens" en décrypte les enjeux. </w:t>
        <w:br/>
        <w:br/>
        <w:t xml:space="preserve">Face à des préoccupations, des questions communes aux 450 millions d'Européens, l'émission part à la rencontre de nos voisins, pour comprendre comment ils appréhendent les défis, les actualités, qui sont aussi les nôtres. Leurs solutions peuvent être inspirantes, innovantes, ou faire débat. </w:t>
        <w:br/>
        <w:br/>
        <w:t xml:space="preserve">Dans les sommaires, des préoccupations fortes pour les citoyens, des informations inédites. </w:t>
        <w:br/>
        <w:br/>
        <w:t>Dans chaque numéro, un reportage de 15 minutes tourné dans un pays européen, et des plateaux, sur le terrain, en France ou à l'étranger, et des entretiens avec des leaders européens, des grands témoins, des visages de l’Europe. »</w:t>
        <w:b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0:50</w:t>
      </w:r>
      <w:r>
        <w:rPr>
          <w:b/>
        </w:rPr>
        <w:tab/>
      </w:r>
      <w:r>
        <w:rPr>
          <w:b/>
        </w:rPr>
        <w:tab/>
      </w:r>
      <w:r>
        <w:rPr>
          <w:b/>
        </w:rPr>
        <w:tab/>
      </w:r>
      <w:r>
        <w:rPr>
          <w:b/>
        </w:rPr>
        <w:tab/>
      </w:r>
      <w:r>
        <w:rPr>
          <w:b/>
        </w:rPr>
        <w:tab/>
      </w:r>
      <w:r>
        <w:rPr>
          <w:b/>
        </w:rPr>
        <w:tab/>
      </w:r>
    </w:p>
    <w:p>
      <w:pPr>
        <w:pStyle w:val="WNormal"/>
        <w:keepNext w:val="true"/>
        <w:bidi w:val="0"/>
        <w:ind w:left="0" w:hanging="0"/>
        <w:jc w:val="left"/>
        <w:rPr/>
      </w:pPr>
      <w:r>
        <w:rPr>
          <w:b/>
        </w:rPr>
        <w:t>METEO</w:t>
      </w:r>
      <w:r>
        <w:rPr/>
        <w:t xml:space="preserv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0: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UTREMER.L'INFO </w:t>
      </w:r>
    </w:p>
    <w:p>
      <w:pPr>
        <w:pStyle w:val="WNormal"/>
        <w:bidi w:val="0"/>
        <w:jc w:val="left"/>
        <w:rPr/>
      </w:pPr>
      <w:r>
        <w:rPr/>
        <w:t xml:space="preserve">                                                                                                                                                   </w:t>
      </w:r>
      <w:r>
        <w:rPr/>
        <w:t>Préparé et proposé par la Rédaction du Pôle Outre-mer</w:t>
        <w:br/>
        <w:t>Une production France Télévisions</w:t>
        <w:br/>
        <w:br/>
        <w:t>Présenté en alternance par Kessi Weishaupt et Laurence Theatin</w:t>
        <w:br/>
        <w:br/>
        <w:t>Reportages, décryptages, focus... la Rédaction du Pôle Outre-mer propose "Outremer.l'info", le journal d'information consacré à l'actualité ultramarine.</w:t>
        <w:br/>
        <w:br/>
        <w:t xml:space="preserve">De Saint-Pierre-et-Miquelon à Wallis-et-Futuna, en passant par la Guadeloupe, la Martinique, la Guyane, Mayotte, la Réunion, la Polynésie et la Nouvelle-Calédonie, faites le tour de l'actualité quotidienne des Outre-mer en 9 minutes, 7 jours sur 7, tout au long de l'anné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1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DIMANCHE EN POLITIQU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11:1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IMANCHE EN POLITIQUE DANS VOTRE REGION </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11: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IMANCHE EN POLITIQUE </w:t>
      </w:r>
    </w:p>
    <w:p>
      <w:pPr>
        <w:pStyle w:val="WNormal"/>
        <w:bidi w:val="0"/>
        <w:ind w:left="0" w:hanging="0"/>
        <w:jc w:val="left"/>
        <w:rPr>
          <w:lang w:val="en-US"/>
        </w:rPr>
      </w:pPr>
      <w:r>
        <w:rPr>
          <w:lang w:val="en-US"/>
        </w:rPr>
      </w:r>
    </w:p>
    <w:p>
      <w:pPr>
        <w:pStyle w:val="WNormal"/>
        <w:bidi w:val="0"/>
        <w:jc w:val="left"/>
        <w:rPr/>
      </w:pPr>
      <w:r>
        <w:rPr/>
        <w:t xml:space="preserve">                                                                                                                                                   </w:t>
      </w:r>
      <w:r>
        <w:rPr/>
        <w:t>Proposé par la Direction des magazines de l'information de France Télévisions</w:t>
        <w:br/>
        <w:t>Réalisé par Tristan Nolin</w:t>
        <w:br/>
        <w:t>Rédactrice en chef : Claire Sébastien</w:t>
        <w:br/>
        <w:t xml:space="preserve"> </w:t>
        <w:br/>
        <w:t>Présenté par Francis Letellier</w:t>
        <w:br/>
        <w:t xml:space="preserve"> </w:t>
        <w:br/>
        <w:t>L’émission politique dominicale leader propose dès 11h40 un face-à-face avec un(e) invité(e) politique.</w:t>
        <w:br/>
        <w:t>Puis à 11h55, Francis Letellier reçoit un(e) autre invité(e) avec la Carte Blanche des journalistes politiques qui interviennent régulièrement dans l’émission.</w:t>
        <w:br/>
        <w:t>Ainsi que la rubrique « Quelle semaine » qui donne la parole aux Français et le reportage tourné dans le sillage de l’invité, l’occasion de découvrir les coulisses de la vie politiqu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3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ICI 12/13 </w:t>
      </w:r>
    </w:p>
    <w:p>
      <w:pPr>
        <w:pStyle w:val="WNormal"/>
        <w:bidi w:val="0"/>
        <w:jc w:val="left"/>
        <w:rPr/>
      </w:pPr>
      <w:r>
        <w:rPr/>
        <w:t xml:space="preserve">                                                                                                                                                   </w:t>
      </w:r>
      <w:r>
        <w:rPr/>
        <w:t xml:space="preserve">12:30 </w:t>
        <w:br/>
        <w:t>12/13 METEO REGIONALE</w:t>
        <w:br/>
        <w:br/>
        <w:t xml:space="preserve">12:35 </w:t>
        <w:br/>
        <w:t xml:space="preserve">ICI 12/13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3: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HAMPIONNATS DU MONDE DE CYCLISME SUR ROUTE 2024 : ELITE FEMMES </w:t>
      </w:r>
    </w:p>
    <w:p>
      <w:pPr>
        <w:pStyle w:val="WNormal"/>
        <w:bidi w:val="0"/>
        <w:jc w:val="left"/>
        <w:rPr/>
      </w:pPr>
      <w:r>
        <w:rPr/>
        <w:t xml:space="preserve">                                                                                                                                                   </w:t>
      </w:r>
      <w:r>
        <w:rPr/>
        <w:t>EN DIRECT</w:t>
        <w:br/>
        <w:br/>
        <w:t>Commentaires : Alexandre Pasteur, Nicolas Geay, Marion Rousse et Laurent Jalabert</w:t>
        <w:br/>
        <w:br/>
        <w:t>France Télévisions, déjà diffuseur des plus belles compétitions féminines et masculines de cyclisme, est fier de proposer de vivre du 22 au 29 septembre les Championnats du monde de cyclisme 2024 à Zurich. Les meilleurs rouleurs du monde se retrouvent en Suisse pour décrocher le mythique maillot arc-en-ciel du contre-la-montre et de la course en ligne.</w:t>
        <w:br/>
        <w:br/>
        <w:t xml:space="preserve">Au programme : Contre-la-montre individuel Elite Femmes et U23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4: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HAMPIONNATS DU MONDE DE CYCLISME SUR ROUTE 2024 : ELITE HOMMES </w:t>
      </w:r>
    </w:p>
    <w:p>
      <w:pPr>
        <w:pStyle w:val="WNormal"/>
        <w:bidi w:val="0"/>
        <w:jc w:val="left"/>
        <w:rPr/>
      </w:pPr>
      <w:r>
        <w:rPr/>
        <w:t xml:space="preserve">                                                                                                                                                   </w:t>
      </w:r>
      <w:r>
        <w:rPr/>
        <w:t>EN DIRECT</w:t>
        <w:br/>
        <w:br/>
        <w:t>Commentaires : Alexandre Pasteur, Nicolas Geay, Marion Rousse et Laurent Jalabert</w:t>
        <w:br/>
        <w:br/>
        <w:t xml:space="preserve">Au programme : Contre-la-montre individuel Elite Hommes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7:2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LAM </w:t>
      </w:r>
    </w:p>
    <w:p>
      <w:pPr>
        <w:pStyle w:val="WNormal"/>
        <w:bidi w:val="0"/>
        <w:jc w:val="left"/>
        <w:rPr/>
      </w:pPr>
      <w:r>
        <w:rPr/>
        <w:t xml:space="preserve">                                                                                                                                                   </w:t>
      </w:r>
      <w:r>
        <w:rPr/>
        <w:t>Un jeu réalisé par Antoine Galey, Patricia Rimond des Anges et Philippe Letourneur</w:t>
        <w:br/>
        <w:t>Produit par Effervescence Label, avec la participation de France 3</w:t>
        <w:br/>
        <w:br/>
        <w:t>Animé par Théo Curin</w:t>
        <w:br/>
        <w:br/>
        <w:t xml:space="preserve">Accessible à tous les publics, "Slam" est un jeu de lettres 100 % original qui fait la joie des amoureux des mots, des férus de quiz et des adeptes des mots fléchés, en mixant tous les genres, de la géographie aux mathématiques, en passant par la chimie... et bien sûr le français. </w:t>
        <w:br/>
        <w:t xml:space="preserve">Au menu : vivacité d'esprit, humour, vocabulaire, orthographe et bien sûr culture général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8: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QUESTIONS POUR UN CHAMPION </w:t>
      </w:r>
    </w:p>
    <w:p>
      <w:pPr>
        <w:pStyle w:val="WNormal"/>
        <w:bidi w:val="0"/>
        <w:jc w:val="left"/>
        <w:rPr/>
      </w:pPr>
      <w:r>
        <w:rPr/>
        <w:t xml:space="preserve">                                                                                                                                                   </w:t>
      </w:r>
      <w:r>
        <w:rPr/>
        <w:t>Un jeu réalisé par Olivier Baudoin et Karl Grosse</w:t>
        <w:br/>
        <w:t>Produit par Fremantle, avec la participation de France 3</w:t>
        <w:br/>
        <w:br/>
        <w:t>Animé par Samuel Etienne</w:t>
        <w:br/>
        <w:br/>
        <w:t>Jeu emblématique construit autour de la culture générale, l'émission culte "Questions pour un champion" se déroule en trois manches :</w:t>
        <w:br/>
        <w:t>- Le "9 points gagnants" lors de laquelle la rapidité est de mise.</w:t>
        <w:br/>
        <w:t>- Le "4 à la suite" où dans un temps de 40 secondes maximum, le but est de donner 4 bonnes réponses à la suite sur un thème choisi.</w:t>
        <w:br/>
        <w:t>- Et le "Face-à-face", manche lors de laquelle plus vous répondez rapidement, plus vous marquez de points. Le premier candidat qui atteint 12 points remporte le match.</w:t>
        <w:br/>
        <w:br/>
        <w:t xml:space="preserve">Le champion pourra repartir avec ses gains (fonction de son nombre de victoires successives) ou revenir le lendemain affronter 3 nouveaux candidats et tenter de remporter la cagnotte au bout de 5 victoires successives et continuer ensuite indéfiniment (remportant 500€ à chaque victoire supplémentair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8: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ZAP ACTU </w:t>
      </w:r>
    </w:p>
    <w:p>
      <w:pPr>
        <w:pStyle w:val="WNormal"/>
        <w:bidi w:val="0"/>
        <w:jc w:val="left"/>
        <w:rPr/>
      </w:pPr>
      <w:r>
        <w:rPr/>
        <w:t xml:space="preserve">                                                                                                                                                   </w:t>
      </w:r>
      <w:r>
        <w:rPr/>
        <w:t>Proposé par France 3 Toutes Régions</w:t>
        <w:br/>
        <w:br/>
        <w:t xml:space="preserve">Et si on prenait 5 minutes pour revivre l'actualité de la semaine ? Ce journal 100% en images se propose de raconter l'information avec un peu de recul en se basant sur les reportages tournés au plus près des évènements par les rédactions régionales </w:t>
      </w:r>
    </w:p>
    <w:p>
      <w:pPr>
        <w:pStyle w:val="WNormal"/>
        <w:bidi w:val="0"/>
        <w:jc w:val="left"/>
        <w:rPr/>
      </w:pPr>
      <w:r>
        <w:rPr/>
        <w:t xml:space="preserve">de France 3.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9: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ICI 19/20 </w:t>
      </w:r>
    </w:p>
    <w:p>
      <w:pPr>
        <w:pStyle w:val="WNormal"/>
        <w:bidi w:val="0"/>
        <w:jc w:val="left"/>
        <w:rPr/>
      </w:pPr>
      <w:r>
        <w:rPr/>
        <w:t xml:space="preserve">                                                                                                                                                   </w:t>
      </w:r>
      <w:r>
        <w:rPr/>
        <w:t>19:10</w:t>
        <w:br/>
        <w:t>19/20 METEO REGIONALE</w:t>
        <w:br/>
        <w:br/>
        <w:t>19:15</w:t>
        <w:br/>
        <w:t xml:space="preserve">ICI 19/20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9: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CLIMAT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00</w:t>
      </w:r>
      <w:r>
        <w:rPr>
          <w:b/>
        </w:rPr>
        <w:tab/>
      </w:r>
      <w:r>
        <w:rPr>
          <w:b/>
        </w:rPr>
        <w:tab/>
      </w:r>
      <w:r>
        <w:rPr>
          <w:b/>
        </w:rPr>
        <w:tab/>
      </w:r>
      <w:r>
        <w:rPr>
          <w:b/>
        </w:rPr>
        <w:tab/>
      </w:r>
      <w:r>
        <w:rPr>
          <w:b/>
        </w:rPr>
        <w:tab/>
      </w:r>
      <w:r>
        <w:rPr>
          <w:b/>
        </w:rPr>
        <w:tab/>
      </w:r>
    </w:p>
    <w:p>
      <w:pPr>
        <w:pStyle w:val="WNormal"/>
        <w:keepNext w:val="true"/>
        <w:bidi w:val="0"/>
        <w:ind w:left="0" w:hanging="0"/>
        <w:jc w:val="left"/>
        <w:rPr/>
      </w:pPr>
      <w:r>
        <w:rPr>
          <w:b/>
        </w:rPr>
        <w:t xml:space="preserve">METEO REGIONALE </w:t>
      </w:r>
      <w:r>
        <w:rPr/>
        <w:t xml:space="preserv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TADE 2 </w:t>
      </w:r>
    </w:p>
    <w:p>
      <w:pPr>
        <w:pStyle w:val="WNormal"/>
        <w:bidi w:val="0"/>
        <w:jc w:val="left"/>
        <w:rPr/>
      </w:pPr>
      <w:r>
        <w:rPr/>
        <w:t xml:space="preserve">                                                                                                                                                   </w:t>
      </w:r>
      <w:r>
        <w:rPr/>
        <w:t>Présenté en alternance par Laurent Luyat ou Céline Rousseaux</w:t>
        <w:br/>
        <w:br/>
        <w:t xml:space="preserve">Stade 2 vous propose chaque fin de semaine des portraits, des grands reportages, des interviews en plateau ou en duplex, des enquêtes, des résultats. </w:t>
        <w:br/>
        <w:br/>
        <w:t xml:space="preserve">Au menu : du football, du rugby, du tennis, du cyclisme, des sports mécaniques bien sûr mais pas seulement. Le magazine sportif s'intéresse à tous les sports et à tout ce qui concerne le sport.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1: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BROKENWOOD </w:t>
      </w:r>
    </w:p>
    <w:p>
      <w:pPr>
        <w:pStyle w:val="WNormal"/>
        <w:keepNext w:val="true"/>
        <w:bidi w:val="0"/>
        <w:ind w:left="0" w:hanging="0"/>
        <w:jc w:val="left"/>
        <w:rPr>
          <w:b/>
          <w:b/>
        </w:rPr>
      </w:pPr>
      <w:r>
        <w:rPr>
          <w:b/>
        </w:rPr>
        <w:t>ON NE CHOISIT PAS SA FAMILLE</w:t>
      </w:r>
    </w:p>
    <w:p>
      <w:pPr>
        <w:pStyle w:val="WNormal"/>
        <w:keepNext w:val="true"/>
        <w:bidi w:val="0"/>
        <w:ind w:left="0" w:hanging="0"/>
        <w:jc w:val="left"/>
        <w:rPr>
          <w:b/>
          <w:b/>
        </w:rPr>
      </w:pPr>
      <w:r>
        <w:rPr>
          <w:b/>
        </w:rPr>
        <w:t>(I)</w:t>
      </w:r>
    </w:p>
    <w:p>
      <w:pPr>
        <w:pStyle w:val="WNormal"/>
        <w:bidi w:val="0"/>
        <w:jc w:val="left"/>
        <w:rPr/>
      </w:pPr>
      <w:r>
        <w:rPr/>
        <w:t xml:space="preserve">                                                                                                                                                   </w:t>
      </w:r>
      <w:r>
        <w:rPr/>
        <w:t>Film de télévision, Policier (NZL)</w:t>
        <w:br/>
        <w:t>Réalisé par David de Lautour</w:t>
        <w:br/>
        <w:t>Produit par Tim Balme</w:t>
        <w:br/>
        <w:t>Scénario : Roy Ward</w:t>
        <w:br/>
        <w:br/>
        <w:t>Avec :</w:t>
        <w:br/>
        <w:t xml:space="preserve">Neill Rea (Commissaire Mike Shepherd) </w:t>
        <w:br/>
        <w:t>Fern Sutherland (Capitaine Kristin Sims)</w:t>
        <w:br/>
        <w:t>Jarod Rawiri (Lieutenant Daniel Chalmers)</w:t>
        <w:br/>
        <w:t>Cristina Ionda (Dr Gina Kadinsky)</w:t>
        <w:br/>
        <w:br/>
        <w:t>Et :</w:t>
        <w:br/>
        <w:t>Tracy Lee Gray (Trudy Neilson)</w:t>
        <w:br/>
        <w:t>Shane Cortese (Dennis Buchanan)</w:t>
        <w:br/>
        <w:t>Roy Ward (Révérend Greene)</w:t>
        <w:br/>
        <w:t>Cameron Rhodes (Dr Roger Plummer)</w:t>
        <w:br/>
        <w:t>Ingrid Park (Jools)</w:t>
        <w:br/>
        <w:t>Ella Becroft (Belinda)</w:t>
        <w:br/>
        <w:t>Sam Bunkall (Charles)</w:t>
        <w:br/>
        <w:t>Irene Wood (Dolly)</w:t>
        <w:br/>
        <w:t>Simbarashe Matshe (Tamuka)</w:t>
        <w:br/>
        <w:t>Ascia Maybury (Dr Carlton)</w:t>
        <w:br/>
        <w:t>Paul Barrett (Victor)</w:t>
        <w:br/>
        <w:t>Jeremy Elwood (Trent)</w:t>
        <w:br/>
        <w:t>Michele A’Court (Ginny)</w:t>
        <w:br/>
        <w:t>Louisa Hutchinson (Gaia)</w:t>
        <w:br/>
        <w:t>Hugh de Lautour (Jonty)</w:t>
        <w:br/>
        <w:br/>
        <w:t>Saison 9</w:t>
        <w:br/>
        <w:t xml:space="preserve">Dolly Wadsworth fête ses 90 ans lors d’une soirée extravagante dans le manoir familial. </w:t>
      </w:r>
    </w:p>
    <w:p>
      <w:pPr>
        <w:pStyle w:val="WNormal"/>
        <w:bidi w:val="0"/>
        <w:jc w:val="left"/>
        <w:rPr/>
      </w:pPr>
      <w:r>
        <w:rPr/>
      </w:r>
    </w:p>
    <w:p>
      <w:pPr>
        <w:pStyle w:val="WNormal"/>
        <w:bidi w:val="0"/>
        <w:jc w:val="left"/>
        <w:rPr/>
      </w:pPr>
      <w:r>
        <w:rPr/>
        <w:t xml:space="preserve">Mais le lendemain, une jeune femme inconnue est retrouvée morte dans le coffre de voiture d’une des invités et le frère de Dolly, qui était très malade, est également décédé pendant la nuit. </w:t>
        <w:br/>
        <w:t xml:space="preserve">Mike et ses collègues vont devoir faire le tri dans les rivalités familiales et les secrets longtemps enfouis pour démêler le vrai du faux.                                                                                   </w:t>
      </w:r>
    </w:p>
    <w:p>
      <w:pPr>
        <w:pStyle w:val="WNormal"/>
        <w:bidi w:val="0"/>
        <w:ind w:left="0" w:hanging="0"/>
        <w:jc w:val="left"/>
        <w:rPr/>
      </w:pPr>
      <w:r>
        <w:rPr/>
      </w:r>
    </w:p>
    <w:p>
      <w:pPr>
        <w:pStyle w:val="WNormal"/>
        <w:bidi w:val="0"/>
        <w:jc w:val="left"/>
        <w:rPr/>
      </w:pPr>
      <w:r>
        <w:rPr/>
        <w:t>Déconseillé aux moins de 10 ans</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version multilingu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2: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BROKENWOOD </w:t>
      </w:r>
    </w:p>
    <w:p>
      <w:pPr>
        <w:pStyle w:val="WNormal"/>
        <w:keepNext w:val="true"/>
        <w:bidi w:val="0"/>
        <w:ind w:left="0" w:hanging="0"/>
        <w:jc w:val="left"/>
        <w:rPr>
          <w:b/>
          <w:b/>
        </w:rPr>
      </w:pPr>
      <w:r>
        <w:rPr>
          <w:b/>
        </w:rPr>
        <w:t>UN BIEN-ÊTRE QUI FAIT MAL</w:t>
      </w:r>
    </w:p>
    <w:p>
      <w:pPr>
        <w:pStyle w:val="WNormal"/>
        <w:bidi w:val="0"/>
        <w:jc w:val="left"/>
        <w:rPr/>
      </w:pPr>
      <w:r>
        <w:rPr/>
        <w:t xml:space="preserve">                                                                                                                                                   </w:t>
      </w:r>
      <w:r>
        <w:rPr/>
        <w:t>Film de télévision, Policier (NZL)</w:t>
        <w:br/>
        <w:t>Réalisé par Aidee Walker</w:t>
        <w:br/>
        <w:t>Produit par Tim Balme</w:t>
        <w:br/>
        <w:t>Scénario : Sarah-Kate Lynch</w:t>
        <w:br/>
        <w:br/>
        <w:t>Avec :</w:t>
        <w:br/>
        <w:t xml:space="preserve">Neill Rea (Commissaire Mike Shepherd) </w:t>
        <w:br/>
        <w:t>Fern Sutherland (Capitaine Kristin Sims)</w:t>
        <w:br/>
        <w:t>Nic Sampson (Lieutenant Sam Breen)</w:t>
        <w:br/>
        <w:t>Cristina Ionda (Dr Gina Kadinsky)</w:t>
        <w:br/>
        <w:t>Jarod Rawiri (Lieutenant Daniel Chalmers)</w:t>
        <w:br/>
        <w:br/>
        <w:t>Et :</w:t>
        <w:br/>
        <w:t>Elizabeth McRae (Mme Marlowe)</w:t>
        <w:br/>
        <w:t>Karl Willetts (Frodon)</w:t>
        <w:br/>
        <w:t>Zara Cormack (Kimberly)</w:t>
        <w:br/>
        <w:t>Sia Trokenheim (Joy McNair)</w:t>
        <w:br/>
        <w:t>Luanne Gordon (Kitty)</w:t>
        <w:br/>
        <w:t>Michelle Blundell (Danni)</w:t>
        <w:br/>
        <w:t>Tania Anderson (April)</w:t>
        <w:br/>
        <w:t>Miriama Smith (Fleur Masson)</w:t>
        <w:br/>
        <w:t>Glen Drake (Gren McNair)</w:t>
        <w:br/>
        <w:t>Johnny Barker (Simon Silvercloud)</w:t>
        <w:br/>
        <w:br/>
        <w:t>Saison 7</w:t>
        <w:br/>
        <w:t xml:space="preserve">Au centre de bien-être de Brokenwood, tout est tranquillité et zénitude jusqu'à la découverte du corps de Joy McNair dans le sauna de l'établissement, tenu par une certaine Fleur Masson. Mike, Kristin et Breen vont devoir enquêter sur cette mort mystérieuse…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version multilingu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0:1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BROKENWOOD </w:t>
      </w:r>
    </w:p>
    <w:p>
      <w:pPr>
        <w:pStyle w:val="WNormal"/>
        <w:keepNext w:val="true"/>
        <w:bidi w:val="0"/>
        <w:ind w:left="0" w:hanging="0"/>
        <w:jc w:val="left"/>
        <w:rPr>
          <w:b/>
          <w:b/>
        </w:rPr>
      </w:pPr>
      <w:r>
        <w:rPr>
          <w:b/>
        </w:rPr>
        <w:t>LE POIGNARD OU LA PLUME</w:t>
      </w:r>
    </w:p>
    <w:p>
      <w:pPr>
        <w:pStyle w:val="WNormal"/>
        <w:bidi w:val="0"/>
        <w:jc w:val="left"/>
        <w:rPr/>
      </w:pPr>
      <w:r>
        <w:rPr/>
        <w:t xml:space="preserve">                                                                                                                                                   </w:t>
      </w:r>
      <w:r>
        <w:rPr/>
        <w:t>Film de télévision, Policier (NZL)</w:t>
        <w:br/>
        <w:t>Réalisé par Aidee Walker</w:t>
        <w:br/>
        <w:t>Produit par Sally Campbell</w:t>
        <w:br/>
        <w:t>Scénario : Fiona Samuel</w:t>
        <w:br/>
        <w:br/>
        <w:t>Avec :</w:t>
        <w:br/>
        <w:t>Neill Rea (Commandant Mike Shepherd)</w:t>
        <w:br/>
        <w:t>Fern Sutherland (Capitaine Kristin Sims)</w:t>
        <w:br/>
        <w:t>Nic Sampson (Lieutenant Sam Breen)</w:t>
        <w:br/>
        <w:t>Cristina Ionda (Gina Kadinsky)</w:t>
        <w:br/>
        <w:t>Colin Moy (Commissaire Hughes)</w:t>
        <w:br/>
        <w:t>Elizabeth McRae (Mme Marlowe)</w:t>
        <w:br/>
        <w:t>Pana Hema-Taylor (Jared Morehu)</w:t>
        <w:br/>
        <w:br/>
        <w:t>Saison 6</w:t>
        <w:br/>
        <w:t xml:space="preserve">Jack Rudd, grand écrivain à succès, vient honorer de sa présence le petit club de lecture de Brokenwood. Mais quelques minutes après la lecture de son dernier roman, il est assassiné… selon le même mode opératoire utilisé dans son polar intitulé « Un Poignard dans le Dos ».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version multilingu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1: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CLIMAT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1: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 MONUMENT PRÉFÉRÉ DES FRANÇAIS 2024 </w:t>
      </w:r>
    </w:p>
    <w:p>
      <w:pPr>
        <w:pStyle w:val="WNormal"/>
        <w:keepNext w:val="true"/>
        <w:bidi w:val="0"/>
        <w:ind w:left="0" w:hanging="0"/>
        <w:jc w:val="left"/>
        <w:rPr>
          <w:b/>
          <w:b/>
        </w:rPr>
      </w:pPr>
      <w:r>
        <w:rPr>
          <w:b/>
        </w:rPr>
        <w:t>(reprise)</w:t>
      </w:r>
    </w:p>
    <w:p>
      <w:pPr>
        <w:pStyle w:val="WNormal"/>
        <w:bidi w:val="0"/>
        <w:jc w:val="left"/>
        <w:rPr/>
      </w:pPr>
      <w:r>
        <w:rPr/>
        <w:t xml:space="preserve">                                                                                                                                                   </w:t>
      </w:r>
      <w:r>
        <w:rPr/>
        <w:t>Une production Morgane Production</w:t>
        <w:br/>
        <w:t>Réalisé par Guillaume Klein</w:t>
        <w:br/>
        <w:t>En partenariat avec France bleu</w:t>
        <w:br/>
        <w:br/>
        <w:t>Présenté par Stéphane Bern</w:t>
        <w:br/>
        <w:br/>
        <w:t>À l’approche de la 41ème édition des Journées Européennes du Patrimoine, le monument préféré des Français fait son grand retour sur France 3, chaîne de la proximité et du savoir vivre. Stéphane Bern vous invite à partir à la découverte de la prodigieuse richesse du patrimoine culturel, architectural et historique de notre pays qui compte plus de 43 000 édifices inscrits ou classés aux Monuments Historiques ! Les téléspectateurs ont déjà pu voter pour choisir les 14 Monuments représentant leur région de cœur, à l’occasion de cette grande soirée, vous découvrirez le classement final et le Monument Préféré des Français 2024 !</w:t>
        <w:br/>
        <w:br/>
        <w:t xml:space="preserve">Pour dérouler avec vous le classement, Stéphane Bern vous accueille au château de Rambouillet pour une visite exceptionnelle. Situé dans les Yvelines, à une cinquantaine de kilomètres de Paris, Rambouillet a connu à la fois l’Ancien Régime, l’Empire et la République. Tenus secrets pendant de nombreuses années, certains espaces privés fraichement restaurés, ouvrent leurs portes au public, levant le voile sur les secrets de leur histoire. Lieu de séjour favori des princes et des rois pendant près de six siècles, Rambouillet a accueilli depuis plus de la moitié des présidents de la République. </w:t>
      </w:r>
    </w:p>
    <w:p>
      <w:pPr>
        <w:pStyle w:val="WNormal"/>
        <w:bidi w:val="0"/>
        <w:jc w:val="left"/>
        <w:rPr/>
      </w:pPr>
      <w:r>
        <w:rPr/>
        <w:t>C’est notamment à Rambouillet que le président Giscard d’Estaing organise, en 1975, le premier G6 de l’Histoire, qui a réuni les chefs d’État des six pays les plus industrialisés !</w:t>
        <w:br/>
        <w:br/>
        <w:t>Tout au long de l’émission, nous découvrirons le classement de cette année et le monument qui succédera à Château fort de Sedan, dans les Ardennes (Grand Est).</w:t>
        <w:br/>
        <w:t xml:space="preserve"> </w:t>
        <w:br/>
        <w:t xml:space="preserve">Alors, quel sera le monument préféré des Français cette année ? </w:t>
        <w:br/>
        <w:br/>
        <w:t>- Auvergne-Rhône-Alpes : Site Le Corbusier Firminy-Vert (Loire)</w:t>
        <w:br/>
        <w:t>- Bourgogne Franche-Comté : Saline royale d’Arc-et-Senans (Doubs)</w:t>
        <w:br/>
        <w:t>- Bretagne : Domaine de Trévarez (Finistère)</w:t>
        <w:br/>
        <w:t>- Centre-Val de Loire : Prieuré Saint-Cosme - Demeure de Ronsard (Indre-et-Loire)</w:t>
        <w:br/>
        <w:t>- Corse : Parc de Saleccia (Haute-Corse)</w:t>
        <w:br/>
        <w:t>- Grand Est : Sanctuaire du Mont Sainte-Odile (Bas-Rhin)</w:t>
        <w:br/>
        <w:t>- Hauts-de-France : Beffroi de Douai (Nord)</w:t>
        <w:br/>
        <w:t>- Île-de-France : Château de Fontainebleau (Seine-et-Marne)</w:t>
        <w:br/>
        <w:t>- Outre-Mer, en Martinique : Lazaret de la Grande Chaloupe</w:t>
      </w:r>
    </w:p>
    <w:p>
      <w:pPr>
        <w:pStyle w:val="WNormal"/>
        <w:bidi w:val="0"/>
        <w:jc w:val="left"/>
        <w:rPr/>
      </w:pPr>
      <w:r>
        <w:rPr/>
        <w:t xml:space="preserve">(La Possession et Saint-Denis) </w:t>
        <w:br/>
        <w:t>- Normandie : Château d’Eu - Musée Louis-Philippe (Seine-Maritime)</w:t>
        <w:br/>
        <w:t>- Nouvelle-Aquitaine : Fort Louvois (Charente-Maritime)</w:t>
        <w:br/>
        <w:t>- Occitanie : Château Laurens (Hérault)</w:t>
        <w:br/>
        <w:t>- Pays de la Loire : Circuit des 24 Heures du Mans (Sarthe)</w:t>
        <w:br/>
        <w:t xml:space="preserve">- Provence-Alpes-Côte d'Azur : Villa &amp; Jardins Ephrussi de Rothschild (Alpes-Maritimes)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4: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A P'TITE LIBRAIRI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4:10</w:t>
      </w:r>
      <w:r>
        <w:rPr>
          <w:b/>
        </w:rPr>
        <w:tab/>
      </w:r>
      <w:r>
        <w:rPr>
          <w:b/>
        </w:rPr>
        <w:tab/>
      </w:r>
      <w:r>
        <w:rPr>
          <w:b/>
        </w:rPr>
        <w:tab/>
      </w:r>
      <w:r>
        <w:rPr>
          <w:b/>
        </w:rPr>
        <w:tab/>
      </w:r>
      <w:r>
        <w:rPr>
          <w:b/>
        </w:rPr>
        <w:tab/>
      </w:r>
      <w:r>
        <w:rPr>
          <w:b/>
        </w:rPr>
        <w:tab/>
      </w:r>
    </w:p>
    <w:p>
      <w:pPr>
        <w:pStyle w:val="WNormal"/>
        <w:keepNext w:val="true"/>
        <w:bidi w:val="0"/>
        <w:ind w:left="0" w:hanging="0"/>
        <w:jc w:val="left"/>
        <w:rPr/>
      </w:pPr>
      <w:r>
        <w:rPr>
          <w:b/>
        </w:rPr>
        <w:t xml:space="preserve">LES MATINALES </w:t>
      </w:r>
      <w:r>
        <w:rPr/>
        <w:t xml:space="preserv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4: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LAM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5: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QUESTIONS POUR UN CHAMPION </w:t>
      </w:r>
    </w:p>
    <w:p>
      <w:pPr>
        <w:pStyle w:val="WNormal"/>
        <w:keepNext w:val="true"/>
        <w:bidi w:val="0"/>
        <w:ind w:left="0" w:hanging="0"/>
        <w:jc w:val="left"/>
        <w:rPr>
          <w:b/>
          <w:b/>
        </w:rPr>
      </w:pPr>
      <w:r>
        <w:rPr>
          <w:b/>
        </w:rPr>
        <w:t>(reprise)</w:t>
      </w:r>
    </w:p>
    <w:p>
      <w:pPr>
        <w:pStyle w:val="WNormal"/>
        <w:bidi w:val="0"/>
        <w:jc w:val="left"/>
        <w:rPr/>
      </w:pPr>
      <w:r>
        <w:rPr/>
        <w:t xml:space="preserve">                                                                                                                                                                                                                                     </w:t>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bidi w:val="0"/>
        <w:jc w:val="left"/>
        <w:rPr/>
      </w:pPr>
      <w:r>
        <w:rPr/>
      </w:r>
    </w:p>
    <w:p>
      <w:pPr>
        <w:pStyle w:val="WNormal"/>
        <w:keepNext w:val="true"/>
        <w:bidi w:val="0"/>
        <w:ind w:left="0" w:hanging="0"/>
        <w:jc w:val="left"/>
        <w:rPr/>
      </w:pPr>
      <w:r>
        <w:rPr>
          <w:b/>
        </w:rPr>
        <w:t>06: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OKOO</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6: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HAUN LE MOUTON - SAISON 2 </w:t>
      </w:r>
    </w:p>
    <w:p>
      <w:pPr>
        <w:pStyle w:val="WNormal"/>
        <w:keepNext w:val="true"/>
        <w:bidi w:val="0"/>
        <w:ind w:left="0" w:hanging="0"/>
        <w:jc w:val="left"/>
        <w:rPr>
          <w:b/>
          <w:b/>
        </w:rPr>
      </w:pPr>
      <w:r>
        <w:rPr>
          <w:b/>
        </w:rPr>
        <w:t xml:space="preserve">LE RENARD ET L'AGNEAU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6: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ANATOLE LATUILE </w:t>
      </w:r>
    </w:p>
    <w:p>
      <w:pPr>
        <w:pStyle w:val="WNormal"/>
        <w:keepNext w:val="true"/>
        <w:bidi w:val="0"/>
        <w:ind w:left="0" w:hanging="0"/>
        <w:jc w:val="left"/>
        <w:rPr>
          <w:b/>
          <w:b/>
        </w:rPr>
      </w:pPr>
      <w:r>
        <w:rPr>
          <w:b/>
        </w:rPr>
        <w:t xml:space="preserve">SCOOP TOUJOURS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7:2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OOP TROOP </w:t>
      </w:r>
    </w:p>
    <w:p>
      <w:pPr>
        <w:pStyle w:val="WNormal"/>
        <w:keepNext w:val="true"/>
        <w:bidi w:val="0"/>
        <w:ind w:left="0" w:hanging="0"/>
        <w:jc w:val="left"/>
        <w:rPr>
          <w:b/>
          <w:b/>
        </w:rPr>
      </w:pPr>
      <w:r>
        <w:rPr>
          <w:b/>
        </w:rPr>
        <w:t xml:space="preserve">LA CARAPACE SE CARAPATE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8: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S LAPINS CRETINS - SAISON 4 </w:t>
      </w:r>
    </w:p>
    <w:p>
      <w:pPr>
        <w:pStyle w:val="WNormal"/>
        <w:keepNext w:val="true"/>
        <w:bidi w:val="0"/>
        <w:ind w:left="0" w:hanging="0"/>
        <w:jc w:val="left"/>
        <w:rPr>
          <w:b/>
          <w:b/>
        </w:rPr>
      </w:pPr>
      <w:r>
        <w:rPr>
          <w:b/>
        </w:rPr>
        <w:t xml:space="preserve">GLADIATUS CRETINUS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8:3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PANAME</w:t>
      </w:r>
    </w:p>
    <w:p>
      <w:pPr>
        <w:pStyle w:val="WNormal"/>
        <w:bidi w:val="0"/>
        <w:jc w:val="left"/>
        <w:rPr/>
      </w:pPr>
      <w:r>
        <w:rPr/>
        <w:t xml:space="preserve">                                                                                                                                                   </w:t>
      </w:r>
      <w:r>
        <w:rPr/>
        <w:t>Proposé par France 3 Ile-de-France</w:t>
        <w:br/>
        <w:br/>
        <w:t>Présenté par Yvan Hallouin, avec la participation de Frédérick Gersal</w:t>
        <w:br/>
        <w:br/>
        <w:t>"Paname", le magazine d'exploration de la "ville-monde" de Paris et de sa proche banlieue.</w:t>
        <w:br/>
        <w:t>A pied ou à vélo, Yvan Hallouin part explorer un quartier de la capitale, à la découverte de l'histoire d'une rue, de ses alentours, de la culture parisienne, de bons plans, de mystères, le tout agrémenté de riches rencontres.</w:t>
        <w:br/>
        <w:t xml:space="preserve">Frédérick Gersal rejoindra Yvan à chaque promenade pour nous livrer des anecdotes historiques.                                                                                   </w:t>
        <w:br/>
        <w:t xml:space="preserve">                                                                      </w:t>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left"/>
        <w:rPr>
          <w:b/>
          <w:b/>
        </w:rPr>
      </w:pPr>
      <w:r>
        <w:rPr>
          <w:b/>
        </w:rPr>
        <w:t xml:space="preserve">OU ICI MATIN </w:t>
      </w:r>
    </w:p>
    <w:p>
      <w:pPr>
        <w:pStyle w:val="WNormal"/>
        <w:bidi w:val="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9: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ANS VOTRE REGION </w:t>
      </w:r>
    </w:p>
    <w:p>
      <w:pPr>
        <w:pStyle w:val="WNormal"/>
        <w:bidi w:val="0"/>
        <w:jc w:val="left"/>
        <w:rPr/>
      </w:pPr>
      <w:r>
        <w:rPr/>
        <w:t xml:space="preserve">                                                                                                                                                   </w:t>
      </w:r>
      <w:r>
        <w:rPr/>
        <w:t xml:space="preserve">Des magazines ou documentaires proposés par votre antenne régional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0: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NOS TERRES GOURMANDES </w:t>
      </w:r>
    </w:p>
    <w:p>
      <w:pPr>
        <w:pStyle w:val="WNormal"/>
        <w:bidi w:val="0"/>
        <w:jc w:val="left"/>
        <w:rPr/>
      </w:pPr>
      <w:r>
        <w:rPr/>
        <w:t xml:space="preserve">                                                                                                                                                   </w:t>
      </w:r>
      <w:r>
        <w:rPr/>
        <w:t>Une production YN Production et Wide Productions</w:t>
        <w:br/>
        <w:t>Avec la participation de France 3 Auvergne-Rhône-Alpes</w:t>
        <w:br/>
        <w:br/>
        <w:t>Présenté par Carinne Teyssandier</w:t>
        <w:br/>
        <w:br/>
        <w:t xml:space="preserve">Carinne Teyssandier nous emmène sur un marché de la région Auvergne-Rhône-Alpes, point de départ d’un circuit gourmand à la découverte des spécialités locales d’un micro-territoire. </w:t>
        <w:br/>
        <w:t xml:space="preserve">En sa compagnie, nous rencontrons les acteurs qui dynamisent la région éleveurs, producteurs ou artisans, chacun dévoilant son savoir-faire en partageant son histoire et le lien qu’ils entretiennent avec ses terres.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ONSOMAG </w:t>
      </w:r>
    </w:p>
    <w:p>
      <w:pPr>
        <w:pStyle w:val="WNormal"/>
        <w:keepNext w:val="true"/>
        <w:bidi w:val="0"/>
        <w:ind w:left="0" w:hanging="0"/>
        <w:jc w:val="left"/>
        <w:rPr>
          <w:b/>
          <w:b/>
        </w:rPr>
      </w:pPr>
      <w:r>
        <w:rPr>
          <w:b/>
        </w:rPr>
        <w:t>LOCATION : LE CONGE DONNE AU LOCATAIRE DE PLUS DE 65 ANS</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UTREMER.LE MAG </w:t>
      </w:r>
    </w:p>
    <w:p>
      <w:pPr>
        <w:pStyle w:val="WNormal"/>
        <w:bidi w:val="0"/>
        <w:jc w:val="left"/>
        <w:rPr/>
      </w:pPr>
      <w:r>
        <w:rPr/>
        <w:t xml:space="preserve">                                                                                                                                                   </w:t>
      </w:r>
      <w:r>
        <w:rPr/>
        <w:t>Une production Edenpress, avec la participation de France Télévisions</w:t>
        <w:br/>
        <w:br/>
        <w:t>Présenté par Brice Laurent Dubois</w:t>
        <w:br/>
        <w:br/>
        <w:t xml:space="preserve">Avec bonne humeur et curiosité, Brice Laurent Dubois nous emmène aux quatre coins de l’Archipel France. Un moment de partage pour s’évader mais surtout vivre les Outre-mer, en plongeant en images au cœur de leur patrimoine, en rencontrant des Ultramarins qui partagent leurs passions et en mettant en lumière la richesse gastronomique des territoires.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UTREMER.L'INFO </w:t>
      </w:r>
    </w:p>
    <w:p>
      <w:pPr>
        <w:pStyle w:val="WNormal"/>
        <w:bidi w:val="0"/>
        <w:jc w:val="left"/>
        <w:rPr/>
      </w:pPr>
      <w:r>
        <w:rPr/>
        <w:t xml:space="preserve">                                                                                                                                                   </w:t>
      </w:r>
      <w:r>
        <w:rPr/>
        <w:t>Préparé et proposé par la Rédaction du Pôle Outre-mer</w:t>
        <w:br/>
        <w:t>Une production France Télévisions</w:t>
        <w:br/>
        <w:br/>
        <w:t>Présenté en alternance par Kessi Weishaupt et Laurence Theatin</w:t>
        <w:br/>
        <w:br/>
        <w:t>Reportages, décryptages, focus... la Rédaction du Pôle Outre-mer propose "Outremer.l'info", le journal d'information consacré à l'actualité ultramarine.</w:t>
        <w:br/>
        <w:br/>
        <w:t xml:space="preserve">De Saint-Pierre-et-Miquelon à Wallis-et-Futuna, en passant par la Guadeloupe, la Martinique, la Guyane, Mayotte, la Réunion, la Polynésie et la Nouvelle-Calédonie, faites le tour de l'actualité quotidienne des Outre-mer en 9 minutes, 7 jours sur 7, tout au long de l'anné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REGIONS D'ICI </w:t>
      </w:r>
    </w:p>
    <w:p>
      <w:pPr>
        <w:pStyle w:val="WNormal"/>
        <w:bidi w:val="0"/>
        <w:jc w:val="left"/>
        <w:rPr/>
      </w:pPr>
      <w:r>
        <w:rPr/>
        <w:t xml:space="preserve">                                                                                                                                                   </w:t>
      </w:r>
      <w:r>
        <w:rPr/>
        <w:t xml:space="preserve">Présenté par Raphaelle Tavernier et Gregoire Bouscambert </w:t>
        <w:br/>
        <w:br/>
        <w:t xml:space="preserve">Savoir ce qui fait l’actualité des territoires et mieux les comprendre : c’est l’idée de “Régions d’ICI ”, le nouveau rendez-vous des antennes régionales de France 3. </w:t>
        <w:br/>
        <w:t>Dès midi, après un résumé tout en images des informations incontournables de la journée, ce magazine de 15 minutes propose des reportages et des chroniques de décryptage, au plus près des enjeux des territoires, des grandes villes jusqu’aux plus petits village de la France métropolitaine et d’Outre-mer.</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ICI 12/13 </w:t>
      </w:r>
    </w:p>
    <w:p>
      <w:pPr>
        <w:pStyle w:val="WNormal"/>
        <w:bidi w:val="0"/>
        <w:jc w:val="left"/>
        <w:rPr/>
      </w:pPr>
      <w:r>
        <w:rPr/>
        <w:t xml:space="preserve">                                                                                                                                                   </w:t>
      </w:r>
      <w:r>
        <w:rPr/>
        <w:t xml:space="preserve">12:20 </w:t>
        <w:br/>
        <w:t>12/13 METEO REGIONALE</w:t>
        <w:br/>
        <w:br/>
        <w:t xml:space="preserve">12:25 </w:t>
        <w:br/>
        <w:t xml:space="preserve">ICI 12/13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A LA CARTE </w:t>
      </w:r>
    </w:p>
    <w:p>
      <w:pPr>
        <w:pStyle w:val="WNormal"/>
        <w:bidi w:val="0"/>
        <w:jc w:val="left"/>
        <w:rPr/>
      </w:pPr>
      <w:r>
        <w:rPr/>
        <w:t xml:space="preserve">                                                                                                                                                   </w:t>
      </w:r>
      <w:r>
        <w:rPr/>
        <w:t xml:space="preserve">Une émission réalisée par Captain Productions </w:t>
        <w:br/>
        <w:t>Une production Enibas Productions, A Prime Group, avec la participation de France Télévisions</w:t>
        <w:br/>
        <w:t>Producteurs : Nicolas Hélias et Frédéric Francès</w:t>
        <w:br/>
        <w:t>Rédacteurs en chef : Stéphane Evanno et Laetitia Bouchon</w:t>
        <w:br/>
        <w:br/>
        <w:t>Présentée par Marine Vignes et Laurent Romejko</w:t>
        <w:br/>
        <w:br/>
        <w:t>En direct</w:t>
        <w:br/>
        <w:br/>
        <w:t>"Météo à la carte", un magazine quotidien en direct, consacré à la météo et à ses implications dans notre vie de tous les jours.</w:t>
        <w:br/>
      </w:r>
    </w:p>
    <w:p>
      <w:pPr>
        <w:pStyle w:val="WNormal"/>
        <w:bidi w:val="0"/>
        <w:jc w:val="left"/>
        <w:rPr/>
      </w:pPr>
      <w:r>
        <w:rPr/>
        <w:t xml:space="preserve">Ce sont des reportages inédits mettant en lumière des producteurs, des agriculteurs, des artisans et des scientifiques en mesure de s'adapter aux changements climatiques grâce à de nouvelles pratiques. </w:t>
        <w:br/>
        <w:t xml:space="preserve">De leur côté, chefs et cuisiniers amateurs valorisent au travers de leurs recettes des produits de saison, cultivés à proximité.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3: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A LA CARTE (LA SUITE) </w:t>
      </w:r>
    </w:p>
    <w:p>
      <w:pPr>
        <w:pStyle w:val="WNormal"/>
        <w:bidi w:val="0"/>
        <w:jc w:val="left"/>
        <w:rPr/>
      </w:pPr>
      <w:r>
        <w:rPr/>
        <w:t xml:space="preserve">                                                                                                                                                   </w:t>
      </w:r>
      <w:r>
        <w:rPr/>
        <w:t xml:space="preserve">Une émission réalisée par Captain Productions </w:t>
        <w:br/>
        <w:t>Une production Enibas Productions, A Prime Group, avec la participation de France Télévisions</w:t>
        <w:br/>
        <w:t>Producteurs : Nicolas Hélias et Frédéric Francès</w:t>
        <w:br/>
        <w:t>Rédacteurs en chef : Stéphane Evanno et Laetitia Bouchon</w:t>
        <w:br/>
        <w:br/>
        <w:t>Présentée par Marine Vignes et Laurent Romejko</w:t>
        <w:br/>
        <w:br/>
        <w:t>En direct</w:t>
        <w:br/>
        <w:br/>
        <w:t>Dans un décor plus intimiste, ce nouveau rendez-vous en direct également animé par Audrey Tinthoin et Laurent Romejko est placé sous le signe de l'évasion et du développement durable avec des reportages sur les surfers écolos du Cap Ferrat, Kito le géant de la sculpture bretonne …</w:t>
        <w:br/>
        <w:br/>
        <w:t>Le Journal du temps, présenté par Laurent Romejko, viendra conclure ce nouveau rendez-vous avec des prévisions à 9 jours et l'arrivée de nouvelles cartes saisonnières (indices UV / taux de pollen /indicateurs de pollution / état des nappes phréatiques…) ainsi que le recours à de webcams en cas d'évènements climatiques.</w:t>
        <w:br/>
        <w:br/>
        <w:t xml:space="preserve">Ce nouveau format se veut encore plus interactif. Les téléspectateurs gardent une place importante dans l'émission et sur les réseaux. Les photos et vidéos envoyées vont être davantage mises en valeur.                                                                                   </w:t>
        <w:br/>
        <w:t xml:space="preserve">                                                                                   </w:t>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4: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CAS POUR DEUX </w:t>
      </w:r>
    </w:p>
    <w:p>
      <w:pPr>
        <w:pStyle w:val="WNormal"/>
        <w:keepNext w:val="true"/>
        <w:bidi w:val="0"/>
        <w:ind w:left="0" w:hanging="0"/>
        <w:jc w:val="left"/>
        <w:rPr>
          <w:b/>
          <w:b/>
        </w:rPr>
      </w:pPr>
      <w:r>
        <w:rPr>
          <w:b/>
        </w:rPr>
        <w:t>UNE CARRIERE A TOUT PRIX</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5: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CAS POUR DEUX </w:t>
      </w:r>
    </w:p>
    <w:p>
      <w:pPr>
        <w:pStyle w:val="WNormal"/>
        <w:keepNext w:val="true"/>
        <w:bidi w:val="0"/>
        <w:ind w:left="0" w:hanging="0"/>
        <w:jc w:val="left"/>
        <w:rPr>
          <w:b/>
          <w:b/>
        </w:rPr>
      </w:pPr>
      <w:r>
        <w:rPr>
          <w:b/>
        </w:rPr>
        <w:t>UN MARI INDIGNE</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6: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A P'TITE LIBRAIRIE </w:t>
      </w:r>
    </w:p>
    <w:p>
      <w:pPr>
        <w:pStyle w:val="WNormal"/>
        <w:bidi w:val="0"/>
        <w:jc w:val="left"/>
        <w:rPr/>
      </w:pPr>
      <w:r>
        <w:rPr/>
        <w:t xml:space="preserve">                                                                                                                                                   </w:t>
      </w:r>
      <w:r>
        <w:rPr/>
        <w:t>Une émission proposée et écrite par François Busnel</w:t>
        <w:br/>
        <w:t>Produite par Rosebud Productions avec la participation de France Télévisions</w:t>
        <w:br/>
        <w:br/>
        <w:t xml:space="preserve">François Busnel propose chaque jour de vous faire découvrir ou redécouvrir une œuvre française ou étrangère : roman, essai, grand classique ou encore bande dessiné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6: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UELS EN FAMILLES </w:t>
      </w:r>
    </w:p>
    <w:p>
      <w:pPr>
        <w:pStyle w:val="WNormal"/>
        <w:bidi w:val="0"/>
        <w:jc w:val="left"/>
        <w:rPr/>
      </w:pPr>
      <w:r>
        <w:rPr/>
        <w:t xml:space="preserve">                                                                                                                                                   </w:t>
      </w:r>
      <w:r>
        <w:rPr/>
        <w:t>Un jeu réalisé par Ben Cap</w:t>
        <w:br/>
        <w:t>Produit par CYRILPROD et A Prime Group</w:t>
        <w:br/>
        <w:br/>
        <w:t>Présenté par Cyril Féraud</w:t>
        <w:br/>
        <w:br/>
        <w:t>Dans un décor d'appartement géant, deux familles de quatre membres viennent défendre les couleurs de leur région en s'affrontant chaque jour de la semaine, au cours de trois duels et une finale.</w:t>
        <w:br/>
        <w:br/>
        <w:t>Au programme : duels en images, duels en régions, duels de mots, duels en musique, duels en culture …</w:t>
        <w:br/>
        <w:br/>
        <w:t xml:space="preserve">Chaque jour, la famille victorieuse se qualifie pour la finale pour tenter de remporter 2000 €. Le vendredi, pour le dernier match de la semaine, c'est une grande finale à 5000 € qui attend les candidats. Quelle sera la famille et donc la région gagnante de la semain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7:2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LAM </w:t>
      </w:r>
    </w:p>
    <w:p>
      <w:pPr>
        <w:pStyle w:val="WNormal"/>
        <w:bidi w:val="0"/>
        <w:jc w:val="left"/>
        <w:rPr/>
      </w:pPr>
      <w:r>
        <w:rPr/>
        <w:t xml:space="preserve">                                                                                                                                                   </w:t>
      </w:r>
      <w:r>
        <w:rPr/>
        <w:t>Un jeu réalisé par Antoine Galey, Patricia Rimond des Anges et Philippe Letourneur</w:t>
        <w:br/>
        <w:t>Produit par Effervescence Label, avec la participation de France 3</w:t>
        <w:br/>
        <w:br/>
        <w:t>Animé par Théo Curin</w:t>
        <w:br/>
        <w:br/>
        <w:t xml:space="preserve">Accessible à tous les publics, "Slam" est un jeu de lettres 100 % original qui fait la joie des amoureux des mots, des férus de quiz et des adeptes des mots fléchés, en mixant tous les genres, de la géographie aux mathématiques, en passant par la chimie... et bien sûr le français. </w:t>
        <w:br/>
        <w:t xml:space="preserve">Au menu : vivacité d'esprit, humour, vocabulaire, orthographe et bien sûr culture général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8: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QUESTIONS POUR UN CHAMPION </w:t>
      </w:r>
    </w:p>
    <w:p>
      <w:pPr>
        <w:pStyle w:val="WNormal"/>
        <w:bidi w:val="0"/>
        <w:jc w:val="left"/>
        <w:rPr/>
      </w:pPr>
      <w:r>
        <w:rPr/>
        <w:t xml:space="preserve">                                                                                                                                                   </w:t>
      </w:r>
      <w:r>
        <w:rPr/>
        <w:t>Un jeu réalisé par Olivier Baudoin et Karl Grosse</w:t>
        <w:br/>
        <w:t>Produit par Fremantle, avec la participation de France 3</w:t>
        <w:br/>
        <w:br/>
        <w:t>Animé par Samuel Etienne</w:t>
        <w:br/>
        <w:br/>
        <w:t>Jeu emblématique construit autour de la culture générale, l'émission culte "Questions pour un champion" se déroule en trois manches :</w:t>
        <w:br/>
        <w:t>- Le "9 points gagnants" lors de laquelle la rapidité est de mise.</w:t>
        <w:br/>
        <w:t>- Le "4 à la suite" où dans un temps de 40 secondes maximum, le but est de donner 4 bonnes réponses à la suite sur un thème choisi.</w:t>
        <w:br/>
        <w:t>- Et le "Face-à-face", manche lors de laquelle plus vous répondez rapidement, plus vous marquez de points. Le premier candidat qui atteint 12 points remporte le match.</w:t>
        <w:br/>
        <w:br/>
        <w:t xml:space="preserve">Le champion pourra repartir avec ses gains (fonction de son nombre de victoires successives) ou revenir le lendemain affronter 3 nouveaux candidats et tenter de remporter la cagnotte au bout de 5 victoires successives et continuer ensuite indéfiniment (remportant 500€ à chaque victoire supplémentair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8: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CLIMAT </w:t>
      </w:r>
    </w:p>
    <w:p>
      <w:pPr>
        <w:pStyle w:val="WNormal"/>
        <w:bidi w:val="0"/>
        <w:jc w:val="left"/>
        <w:rPr/>
      </w:pPr>
      <w:r>
        <w:rPr/>
        <w:t xml:space="preserve">                                                                                                                                                                                                                                      </w:t>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9: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ICI 19/20 </w:t>
      </w:r>
    </w:p>
    <w:p>
      <w:pPr>
        <w:pStyle w:val="WNormal"/>
        <w:bidi w:val="0"/>
        <w:jc w:val="left"/>
        <w:rPr/>
      </w:pPr>
      <w:r>
        <w:rPr/>
        <w:t xml:space="preserve">                                                                                                                                                   </w:t>
      </w:r>
      <w:r>
        <w:rPr/>
        <w:t xml:space="preserve">19:05 </w:t>
        <w:br/>
        <w:t>19/20 METEO REGIONALE</w:t>
        <w:br/>
        <w:br/>
        <w:t>19:07</w:t>
        <w:br/>
        <w:t>ICI 19/20 EDITION LOCALE</w:t>
        <w:br/>
        <w:br/>
        <w:t>19:15</w:t>
        <w:br/>
        <w:t xml:space="preserve">ICI 19/20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9: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TOUT LE SPORT </w:t>
      </w:r>
    </w:p>
    <w:p>
      <w:pPr>
        <w:pStyle w:val="WNormal"/>
        <w:bidi w:val="0"/>
        <w:jc w:val="left"/>
        <w:rPr/>
      </w:pPr>
      <w:r>
        <w:rPr/>
        <w:t xml:space="preserve">                                                                                                                                                   </w:t>
      </w:r>
      <w:r>
        <w:rPr/>
        <w:t xml:space="preserve">Présenté par Fabien Lévêque </w:t>
        <w:br/>
        <w:br/>
        <w:t xml:space="preserve">L'actualité sportive quotidienn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 MAG LIGUE 1 </w:t>
      </w:r>
    </w:p>
    <w:p>
      <w:pPr>
        <w:pStyle w:val="WNormal"/>
        <w:bidi w:val="0"/>
        <w:jc w:val="left"/>
        <w:rPr/>
      </w:pPr>
      <w:r>
        <w:rPr/>
        <w:t xml:space="preserve">                                                                                                                                                   </w:t>
      </w:r>
      <w:r>
        <w:rPr/>
        <w:t xml:space="preserve">Présenté par Fabien Lévêque </w:t>
        <w:br/>
        <w:br/>
        <w:t>EN DIRECT</w:t>
        <w:br/>
        <w:br/>
        <w:t xml:space="preserve">Page quotidienne inédite entièrement dédiée à la Ligue 1 de football, offrant une immersion totale au cœur du championnat de France : résumés des matchs, analyses des performances, interviews des acteurs majeurs, et bien plus encor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A LA SOURC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10</w:t>
      </w:r>
      <w:r>
        <w:rPr>
          <w:b/>
        </w:rPr>
        <w:tab/>
      </w:r>
      <w:r>
        <w:rPr>
          <w:b/>
        </w:rPr>
        <w:tab/>
      </w:r>
      <w:r>
        <w:rPr>
          <w:b/>
        </w:rPr>
        <w:tab/>
      </w:r>
      <w:r>
        <w:rPr>
          <w:b/>
        </w:rPr>
        <w:tab/>
      </w:r>
      <w:r>
        <w:rPr>
          <w:b/>
        </w:rPr>
        <w:tab/>
      </w:r>
      <w:r>
        <w:rPr>
          <w:b/>
        </w:rPr>
        <w:tab/>
      </w:r>
    </w:p>
    <w:p>
      <w:pPr>
        <w:pStyle w:val="WNormal"/>
        <w:keepNext w:val="true"/>
        <w:bidi w:val="0"/>
        <w:ind w:left="0" w:hanging="0"/>
        <w:jc w:val="left"/>
        <w:rPr/>
      </w:pPr>
      <w:r>
        <w:rPr>
          <w:b/>
        </w:rPr>
        <w:t xml:space="preserve">METEO REGIONALE </w:t>
      </w:r>
      <w:r>
        <w:rPr/>
        <w:t xml:space="preserv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2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SI GRAND SOLEIL </w:t>
      </w:r>
    </w:p>
    <w:p>
      <w:pPr>
        <w:pStyle w:val="WNormal"/>
        <w:bidi w:val="0"/>
        <w:jc w:val="left"/>
        <w:rPr/>
      </w:pPr>
      <w:r>
        <w:rPr/>
        <w:t xml:space="preserve">                                                                                                                                                   </w:t>
      </w:r>
      <w:r>
        <w:rPr/>
        <w:t xml:space="preserve">(reprise du 20/09/24)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SI GRAND SOLEIL </w:t>
      </w:r>
    </w:p>
    <w:p>
      <w:pPr>
        <w:pStyle w:val="WNormal"/>
        <w:keepNext w:val="true"/>
        <w:bidi w:val="0"/>
        <w:ind w:left="0" w:hanging="0"/>
        <w:jc w:val="left"/>
        <w:rPr>
          <w:b/>
          <w:b/>
        </w:rPr>
      </w:pPr>
      <w:r>
        <w:rPr>
          <w:b/>
        </w:rPr>
        <w:t>(I)</w:t>
      </w:r>
    </w:p>
    <w:p>
      <w:pPr>
        <w:pStyle w:val="WNormal"/>
        <w:bidi w:val="0"/>
        <w:jc w:val="left"/>
        <w:rPr/>
      </w:pPr>
      <w:r>
        <w:rPr/>
        <w:t xml:space="preserve">                                                                                                                                                   </w:t>
      </w:r>
      <w:r>
        <w:rPr/>
        <w:t>Film de télévision, Faits de société (FRA)</w:t>
        <w:br/>
        <w:t xml:space="preserve">Une série créée et produite par Toma de Matteis et Olivier Szulzynger </w:t>
        <w:br/>
        <w:t>Scénario : Olivier Szulzynger, Eline Le Fur, Stéphanie Tchou-Cotta,</w:t>
        <w:br/>
        <w:t>Cristina Arellano</w:t>
        <w:br/>
        <w:t>Une coproduction de France.tv studio, Epeios Production / France Télévisions, avec la participation de TV5 Monde</w:t>
        <w:br/>
        <w:t>Musique générique : Talisco</w:t>
        <w:br/>
        <w:br/>
        <w:t>Episode 1474</w:t>
        <w:br/>
        <w:t>Tandis que Charles entrevoit une nouvelle ouverture avec Rebecca, Robin lui, décide de ne pas écouter la police et de prendre les choses en main.</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1: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 BON, LA BRUTE ET LE TRUAND </w:t>
      </w:r>
    </w:p>
    <w:p>
      <w:pPr>
        <w:pStyle w:val="WNormal"/>
        <w:bidi w:val="0"/>
        <w:jc w:val="left"/>
        <w:rPr/>
      </w:pPr>
      <w:r>
        <w:rPr/>
        <w:t xml:space="preserve">                                                                                                                                                   </w:t>
      </w:r>
      <w:r>
        <w:rPr/>
        <w:t>Film long-métrage, Western (ITA, 1966)</w:t>
        <w:br/>
        <w:t>Réalisé par Sergio Leone</w:t>
        <w:br/>
        <w:t>Scénario : Luciano Vincenzoni, Sergio Leone, Furio Scarpelli et Age</w:t>
        <w:br/>
        <w:t>Photographie : Tonino Delli Colli</w:t>
        <w:br/>
        <w:t>Musique : Ennio Morricone</w:t>
        <w:br/>
      </w:r>
    </w:p>
    <w:p>
      <w:pPr>
        <w:pStyle w:val="WNormal"/>
        <w:bidi w:val="0"/>
        <w:jc w:val="left"/>
        <w:rPr/>
      </w:pPr>
      <w:r>
        <w:rPr/>
      </w:r>
    </w:p>
    <w:p>
      <w:pPr>
        <w:pStyle w:val="WNormal"/>
        <w:bidi w:val="0"/>
        <w:jc w:val="left"/>
        <w:rPr/>
      </w:pPr>
      <w:r>
        <w:rPr/>
      </w:r>
    </w:p>
    <w:p>
      <w:pPr>
        <w:pStyle w:val="WNormal"/>
        <w:bidi w:val="0"/>
        <w:jc w:val="left"/>
        <w:rPr/>
      </w:pPr>
      <w:r>
        <w:rPr/>
        <w:br/>
        <w:t xml:space="preserve">Avec : </w:t>
        <w:br/>
        <w:t>Clint Eastwood (Joe)</w:t>
        <w:br/>
        <w:t>Eli Wallach (Tuco)</w:t>
        <w:br/>
        <w:t>Lee Van Cleef (Sentenza)</w:t>
        <w:br/>
        <w:t>Aldo Giuffre (L'officier nordiste)</w:t>
        <w:br/>
        <w:t>Mario Brega (Caporal Wallace)</w:t>
        <w:br/>
        <w:t>Luigi Pistilli (Père Pablito Ramirez)</w:t>
        <w:br/>
        <w:t>Rada Rassimov (Maria)</w:t>
        <w:br/>
        <w:br/>
        <w:t xml:space="preserve">En pleine Guerre de Sécession, trois hommes indifférents aux hostilités se lancent à la recherche d'un coffre contenant 200 000 dollars en pièces d'or volés à l'armée sudiste. </w:t>
        <w:br/>
        <w:t xml:space="preserve">Tuco sait que le trésor se trouve dans un cimetière, tandis que Joe connaît le nom inscrit sur la pierre tombale qui sert de cache. Chacun a besoin de l'autre. </w:t>
        <w:br/>
        <w:t xml:space="preserve">Mais un troisième homme entre dans la course : Sentenza, une brute qui n'hésite pas à massacrer femmes et enfants pour parvenir à ses fins...                                                                                   </w:t>
      </w:r>
    </w:p>
    <w:p>
      <w:pPr>
        <w:pStyle w:val="WNormal"/>
        <w:bidi w:val="0"/>
        <w:ind w:left="0" w:hanging="0"/>
        <w:jc w:val="left"/>
        <w:rPr/>
      </w:pPr>
      <w:r>
        <w:rPr/>
      </w:r>
    </w:p>
    <w:p>
      <w:pPr>
        <w:pStyle w:val="WNormal"/>
        <w:bidi w:val="0"/>
        <w:jc w:val="left"/>
        <w:rPr/>
      </w:pPr>
      <w:r>
        <w:rPr/>
        <w:t>Déconseillé aux moins de 10 ans</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bidi w:val="0"/>
        <w:jc w:val="left"/>
        <w:rPr/>
      </w:pPr>
      <w:r>
        <w:rPr/>
        <w:t>Ce programme est disponible en version multilingu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0: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CLIMAT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0:1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UTREMER.LEDOC </w:t>
      </w:r>
    </w:p>
    <w:p>
      <w:pPr>
        <w:pStyle w:val="WNormal"/>
        <w:keepNext w:val="true"/>
        <w:bidi w:val="0"/>
        <w:ind w:left="0" w:hanging="0"/>
        <w:jc w:val="left"/>
        <w:rPr>
          <w:b/>
          <w:b/>
        </w:rPr>
      </w:pPr>
      <w:r>
        <w:rPr>
          <w:b/>
        </w:rPr>
        <w:t>FLANBO MALOYA</w:t>
      </w:r>
    </w:p>
    <w:p>
      <w:pPr>
        <w:pStyle w:val="WNormal"/>
        <w:bidi w:val="0"/>
        <w:jc w:val="left"/>
        <w:rPr/>
      </w:pPr>
      <w:r>
        <w:rPr/>
        <w:t xml:space="preserve">                                                                                                                                                   </w:t>
      </w:r>
      <w:r>
        <w:rPr/>
        <w:t>Un documentaire de Thomas Marie et Benoît Pergent</w:t>
        <w:br/>
        <w:t>Une coproduction A Contrario Production et Why So Serious</w:t>
        <w:br/>
        <w:t>Avec la participation de France Télévisions et le soutien du CNC, la Région Réunion, la Sacem</w:t>
        <w:br/>
        <w:t>Producteurs : Michèle Fourniols et Ben Salama</w:t>
        <w:br/>
        <w:t>Musique : Jérémy Labelle</w:t>
        <w:br/>
        <w:br/>
        <w:t xml:space="preserve">À La Réunion, une nouvelle génération de musiciens revisitent le maloya traditionnel – inscrit au Patrimoine culturel immatériel de l’Humanité –, et racontent une histoire contemporaine, puisant leur influence dans leur île à l’identité plurielle. </w:t>
        <w:br/>
        <w:br/>
        <w:t xml:space="preserve">Le documentaire nous emmène à la rencontre de quatre de ces artistes réunionnais, Saodaj', Labelle, Ka Loune et Maya Kamaty, un voyage musical à la découverte des racines et du patrimoine réunionnais. </w:t>
        <w:br/>
        <w:t xml:space="preserve">En s’inspirant de la tradition et en y mêlant les marqueurs de la modernité, ils inventent de nouvelles sonorités au maloya et expriment ce que la société réunionnaise vit en termes de mutations et de révolutions.                                                                                   </w:t>
      </w:r>
    </w:p>
    <w:p>
      <w:pPr>
        <w:pStyle w:val="WNormal"/>
        <w:bidi w:val="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1: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S DOLEANCES </w:t>
      </w:r>
    </w:p>
    <w:p>
      <w:pPr>
        <w:pStyle w:val="WNormal"/>
        <w:keepNext w:val="true"/>
        <w:bidi w:val="0"/>
        <w:ind w:left="0" w:hanging="0"/>
        <w:jc w:val="left"/>
        <w:rPr>
          <w:b/>
          <w:b/>
        </w:rPr>
      </w:pPr>
      <w:r>
        <w:rPr>
          <w:b/>
        </w:rPr>
        <w:t>(reprise)</w:t>
      </w:r>
    </w:p>
    <w:p>
      <w:pPr>
        <w:pStyle w:val="WNormal"/>
        <w:bidi w:val="0"/>
        <w:jc w:val="left"/>
        <w:rPr/>
      </w:pPr>
      <w:r>
        <w:rPr/>
        <w:t xml:space="preserve">                                                                                                                                                   </w:t>
      </w:r>
      <w:r>
        <w:rPr/>
        <w:t>Un documentaire réalisé par Hélène Desplanques</w:t>
        <w:br/>
        <w:t>Une Coproduction 13 Prods - Pictanovo et France Télévisions</w:t>
        <w:br/>
        <w:t>Avec le soutien de la région Hauts-de-France et de la Région SUD - Provence-Alpes-Côte d’Azur</w:t>
        <w:br/>
        <w:br/>
        <w:t>Ce documentaire revient sur la crise des gilets jaunes débutée en 2018 et les 200 000 doléances collectées sur le territoire français.</w:t>
        <w:br/>
        <w:br/>
        <w:t xml:space="preserve">Il y a cinq ans, pendant la crise des Gilets Jaunes, Emmanuel Macron lançait l’ouverture du Grand Débat National, et enjoignait les maires à ouvrir, dans chaque mairie, un cahier de Doléances.  </w:t>
        <w:br/>
        <w:t xml:space="preserve">Plus de 200 000 contributions rédigées à la main, 19 899 cahiers qui n’ont jamais été publiés. </w:t>
        <w:br/>
        <w:br/>
        <w:t>Hélène Desplanques, la réalisatrice, et Fabrice Dalongeville, maire d’un village dans l’Oise, sont partis à la rencontre d’auteurs de Doléances et de collectifs de citoyens qui se battent pour que ces textes soient enfin reconnus.</w:t>
        <w:br/>
        <w:t xml:space="preserve">De la Creuse jusqu’en Meuse, en Gironde, et même jusqu’à l’Assemblée Nationale... Avec un espoir tenace, faire publier les Doléances, et rendre la parole à celles et ceux qui l’avaient prise en 2019.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1: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A P'TITE LIBRAIRIE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2: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S GRANDES DAMES DU PETIT ÉCRAN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3: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S MATINALES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4:1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UELS EN FAMILLES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4: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LAM </w:t>
      </w:r>
    </w:p>
    <w:p>
      <w:pPr>
        <w:pStyle w:val="WNormal"/>
        <w:keepNext w:val="true"/>
        <w:bidi w:val="0"/>
        <w:ind w:left="0" w:hanging="0"/>
        <w:jc w:val="left"/>
        <w:rPr>
          <w:b/>
          <w:b/>
        </w:rPr>
      </w:pPr>
      <w:r>
        <w:rPr>
          <w:b/>
        </w:rPr>
        <w:t>(reprise)</w:t>
      </w:r>
    </w:p>
    <w:p>
      <w:pPr>
        <w:pStyle w:val="WNormal"/>
        <w:bidi w:val="0"/>
        <w:jc w:val="left"/>
        <w:rPr/>
      </w:pPr>
      <w:r>
        <w:rPr/>
        <w:t xml:space="preserve">                                                                                                                                                                                                                                      </w:t>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5: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QUESTIONS POUR UN CHAMPION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bidi w:val="0"/>
        <w:jc w:val="left"/>
        <w:rPr/>
      </w:pPr>
      <w:r>
        <w:rPr/>
      </w:r>
    </w:p>
    <w:p>
      <w:pPr>
        <w:pStyle w:val="WNormal"/>
        <w:keepNext w:val="true"/>
        <w:bidi w:val="0"/>
        <w:ind w:left="0" w:hanging="0"/>
        <w:jc w:val="left"/>
        <w:rPr/>
      </w:pPr>
      <w:r>
        <w:rPr>
          <w:b/>
        </w:rPr>
        <w:t>06: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OKOO</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6: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HAUN LE MOUTON - SAISON 6 </w:t>
      </w:r>
    </w:p>
    <w:p>
      <w:pPr>
        <w:pStyle w:val="WNormal"/>
        <w:keepNext w:val="true"/>
        <w:bidi w:val="0"/>
        <w:ind w:left="0" w:hanging="0"/>
        <w:jc w:val="left"/>
        <w:rPr>
          <w:b/>
          <w:b/>
        </w:rPr>
      </w:pPr>
      <w:r>
        <w:rPr>
          <w:b/>
        </w:rPr>
        <w:t xml:space="preserve">BIEN DANS SES BASKETS </w:t>
      </w:r>
    </w:p>
    <w:p>
      <w:pPr>
        <w:pStyle w:val="WNormal"/>
        <w:bidi w:val="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6: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ANATOLE LATUILE </w:t>
      </w:r>
    </w:p>
    <w:p>
      <w:pPr>
        <w:pStyle w:val="WNormal"/>
        <w:keepNext w:val="true"/>
        <w:bidi w:val="0"/>
        <w:ind w:left="0" w:hanging="0"/>
        <w:jc w:val="left"/>
        <w:rPr>
          <w:b/>
          <w:b/>
        </w:rPr>
      </w:pPr>
      <w:r>
        <w:rPr>
          <w:b/>
        </w:rPr>
        <w:t xml:space="preserve">SUPER COOL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7:2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OOP TROOP </w:t>
      </w:r>
    </w:p>
    <w:p>
      <w:pPr>
        <w:pStyle w:val="WNormal"/>
        <w:keepNext w:val="true"/>
        <w:bidi w:val="0"/>
        <w:ind w:left="0" w:hanging="0"/>
        <w:jc w:val="left"/>
        <w:rPr>
          <w:b/>
          <w:b/>
        </w:rPr>
      </w:pPr>
      <w:r>
        <w:rPr>
          <w:b/>
        </w:rPr>
        <w:t xml:space="preserve">PARTIE DE PECHE </w:t>
      </w:r>
    </w:p>
    <w:p>
      <w:pPr>
        <w:pStyle w:val="WNormal"/>
        <w:bidi w:val="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8: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S LAPINS CRETINS - SAISON 4 </w:t>
      </w:r>
    </w:p>
    <w:p>
      <w:pPr>
        <w:pStyle w:val="WNormal"/>
        <w:keepNext w:val="true"/>
        <w:bidi w:val="0"/>
        <w:ind w:left="0" w:hanging="0"/>
        <w:jc w:val="left"/>
        <w:rPr>
          <w:b/>
          <w:b/>
        </w:rPr>
      </w:pPr>
      <w:r>
        <w:rPr>
          <w:b/>
        </w:rPr>
        <w:t xml:space="preserve">LE MARIAGE DE DRACULAPIN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8:30</w:t>
      </w:r>
      <w:r>
        <w:rPr>
          <w:b/>
        </w:rPr>
        <w:tab/>
      </w:r>
      <w:r>
        <w:rPr>
          <w:b/>
        </w:rPr>
        <w:tab/>
      </w:r>
      <w:r>
        <w:rPr>
          <w:b/>
        </w:rPr>
        <w:tab/>
      </w:r>
      <w:r>
        <w:rPr>
          <w:b/>
        </w:rPr>
        <w:tab/>
      </w:r>
      <w:r>
        <w:rPr>
          <w:b/>
        </w:rPr>
        <w:tab/>
      </w:r>
      <w:r>
        <w:rPr>
          <w:b/>
        </w:rPr>
        <w:tab/>
      </w:r>
    </w:p>
    <w:p>
      <w:pPr>
        <w:pStyle w:val="WNormal"/>
        <w:keepNext w:val="true"/>
        <w:bidi w:val="0"/>
        <w:ind w:left="0" w:hanging="0"/>
        <w:jc w:val="left"/>
        <w:rPr/>
      </w:pPr>
      <w:r>
        <w:rPr>
          <w:b/>
        </w:rPr>
        <w:t>MA PETITE ESCAPA</w:t>
      </w:r>
      <w:r>
        <w:rPr>
          <w:b/>
        </w:rPr>
        <w:t>DE</w:t>
      </w:r>
    </w:p>
    <w:p>
      <w:pPr>
        <w:pStyle w:val="WNormal"/>
        <w:bidi w:val="0"/>
        <w:jc w:val="left"/>
        <w:rPr/>
      </w:pPr>
      <w:r>
        <w:rPr/>
        <w:t xml:space="preserve">                                                                                                                                                   </w:t>
      </w:r>
      <w:r>
        <w:rPr/>
        <w:t>Proposé par France 3 Normandie et Studio 77/Media TV</w:t>
        <w:br/>
        <w:br/>
        <w:t xml:space="preserve">Présenté par Clémence Castel </w:t>
        <w:br/>
        <w:br/>
        <w:t xml:space="preserve">Clémence Castel invite un Normand ou une Normande qui dédie beaucoup de temps aux autres, par le biais du travail, d'une association, à passer deux jours avec elle pour un programme fait de sport, de balades, de rencontres et d’activités en plein air (saut à l’élastique, montgolfière, canoë-kayak, saut en parachute…). Clémence Castel va emmener son invité(e) dans un coin de la région qu’il ou elle ne connaît pas, changer de paysage, de s’accorder une parenthèse et faire de nouvelles rencontres.                                                                                    </w:t>
        <w:br/>
        <w:t xml:space="preserve">                                                                                   </w:t>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left"/>
        <w:rPr>
          <w:b/>
          <w:b/>
        </w:rPr>
      </w:pPr>
      <w:r>
        <w:rPr>
          <w:b/>
        </w:rPr>
        <w:t xml:space="preserve">OU ICI MATIN </w:t>
      </w:r>
    </w:p>
    <w:p>
      <w:pPr>
        <w:pStyle w:val="WNormal"/>
        <w:bidi w:val="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9: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ANS VOTRE REGION </w:t>
      </w:r>
    </w:p>
    <w:p>
      <w:pPr>
        <w:pStyle w:val="WNormal"/>
        <w:bidi w:val="0"/>
        <w:jc w:val="left"/>
        <w:rPr/>
      </w:pPr>
      <w:r>
        <w:rPr/>
        <w:t xml:space="preserve">                                                                                                                                                   </w:t>
      </w:r>
      <w:r>
        <w:rPr/>
        <w:t xml:space="preserve">Des magazines ou documentaires proposés par votre antenne régional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0: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NOS TERRES GOURMANDES </w:t>
      </w:r>
    </w:p>
    <w:p>
      <w:pPr>
        <w:pStyle w:val="WNormal"/>
        <w:bidi w:val="0"/>
        <w:jc w:val="left"/>
        <w:rPr/>
      </w:pPr>
      <w:r>
        <w:rPr/>
        <w:t xml:space="preserve">                                                                                                                                                   </w:t>
      </w:r>
      <w:r>
        <w:rPr/>
        <w:t>Une production YN Production et Wide Productions</w:t>
        <w:br/>
        <w:t>Avec la participation de France 3 Auvergne-Rhône-Alpes</w:t>
        <w:br/>
        <w:br/>
        <w:t>Présenté par Carinne Teyssandier</w:t>
        <w:br/>
        <w:br/>
        <w:t xml:space="preserve">Carinne Teyssandier nous emmène sur un marché de la région Auvergne-Rhône-Alpes, point de départ d’un circuit gourmand à la découverte des spécialités locales d’un micro-territoire. </w:t>
        <w:br/>
        <w:t xml:space="preserve">En sa compagnie, nous rencontrons les acteurs qui dynamisent la région éleveurs, producteurs ou artisans, chacun dévoilant son savoir-faire en partageant son histoire et le lien qu’ils entretiennent avec ses terres.                                                                                   </w:t>
      </w:r>
    </w:p>
    <w:p>
      <w:pPr>
        <w:pStyle w:val="WNormal"/>
        <w:bidi w:val="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ONSOMAG </w:t>
      </w:r>
    </w:p>
    <w:p>
      <w:pPr>
        <w:pStyle w:val="WNormal"/>
        <w:keepNext w:val="true"/>
        <w:bidi w:val="0"/>
        <w:ind w:left="0" w:hanging="0"/>
        <w:jc w:val="left"/>
        <w:rPr>
          <w:b/>
          <w:b/>
        </w:rPr>
      </w:pPr>
      <w:r>
        <w:rPr>
          <w:b/>
        </w:rPr>
        <w:t>EVITEZ LES ARNAQUES LIEES A UNE LOCATION SUR INTERNET</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UTREMER.LE MAG </w:t>
      </w:r>
    </w:p>
    <w:p>
      <w:pPr>
        <w:pStyle w:val="WNormal"/>
        <w:bidi w:val="0"/>
        <w:jc w:val="left"/>
        <w:rPr/>
      </w:pPr>
      <w:r>
        <w:rPr/>
        <w:t xml:space="preserve">                                                                                                                                                   </w:t>
      </w:r>
      <w:r>
        <w:rPr/>
        <w:t>Une production Edenpress, avec la participation de France Télévisions</w:t>
        <w:br/>
        <w:br/>
        <w:t>Présenté par Brice Laurent Dubois</w:t>
        <w:br/>
        <w:br/>
        <w:t xml:space="preserve">Avec bonne humeur et curiosité, Brice Laurent Dubois nous emmène aux quatre coins de l’Archipel France. Un moment de partage pour s’évader mais surtout vivre les Outre-mer, en plongeant en images au cœur de leur patrimoine, en rencontrant des Ultramarins qui partagent leurs passions et en mettant en lumière la richesse gastronomique des territoires.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UTREMER.L'INFO </w:t>
      </w:r>
    </w:p>
    <w:p>
      <w:pPr>
        <w:pStyle w:val="WNormal"/>
        <w:bidi w:val="0"/>
        <w:jc w:val="left"/>
        <w:rPr/>
      </w:pPr>
      <w:r>
        <w:rPr/>
        <w:t xml:space="preserve">                                                                                                                                                   </w:t>
      </w:r>
      <w:r>
        <w:rPr/>
        <w:t>Préparé et proposé par la Rédaction du Pôle Outre-mer</w:t>
        <w:br/>
        <w:t>Une production France Télévisions</w:t>
        <w:br/>
        <w:br/>
        <w:t>Présenté en alternance par Kessi Weishaupt et Laurence Theatin</w:t>
        <w:br/>
        <w:br/>
        <w:t>Reportages, décryptages, focus... la Rédaction du Pôle Outre-mer propose "Outremer.l'info", le journal d'information consacré à l'actualité ultramarine.</w:t>
        <w:br/>
        <w:br/>
        <w:t xml:space="preserve">De Saint-Pierre-et-Miquelon à Wallis-et-Futuna, en passant par la Guadeloupe, la Martinique, la Guyane, Mayotte, la Réunion, la Polynésie et la Nouvelle-Calédonie, faites le tour de l'actualité quotidienne des Outre-mer en 9 minutes, 7 jours sur 7, tout au long de l'anné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REGIONS D'ICI </w:t>
      </w:r>
    </w:p>
    <w:p>
      <w:pPr>
        <w:pStyle w:val="WNormal"/>
        <w:bidi w:val="0"/>
        <w:jc w:val="left"/>
        <w:rPr/>
      </w:pPr>
      <w:r>
        <w:rPr/>
        <w:t xml:space="preserve">                                                                                                                                                   </w:t>
      </w:r>
      <w:r>
        <w:rPr/>
        <w:t xml:space="preserve">Présenté par Raphaelle Tavernier et Gregoire Bouscambert </w:t>
        <w:br/>
        <w:br/>
        <w:t xml:space="preserve">Savoir ce qui fait l’actualité des territoires et mieux les comprendre : c’est l’idée de “Régions d’ICI ”, le nouveau rendez-vous des antennes régionales de France 3. </w:t>
        <w:br/>
        <w:t>Dès midi, après un résumé tout en images des informations incontournables de la journée, ce magazine de 15 minutes propose des reportages et des chroniques de décryptage, au plus près des enjeux des territoires, des grandes villes jusqu’aux plus petits village de la France métropolitaine et d’Outre-mer.</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ICI 12/13 </w:t>
      </w:r>
    </w:p>
    <w:p>
      <w:pPr>
        <w:pStyle w:val="WNormal"/>
        <w:bidi w:val="0"/>
        <w:jc w:val="left"/>
        <w:rPr/>
      </w:pPr>
      <w:r>
        <w:rPr/>
        <w:t xml:space="preserve">                                                                                                                                                   </w:t>
      </w:r>
      <w:r>
        <w:rPr/>
        <w:t xml:space="preserve">12:20 </w:t>
        <w:br/>
        <w:t>12/13 METEO REGIONALE</w:t>
        <w:br/>
        <w:br/>
        <w:t xml:space="preserve">12:25 </w:t>
        <w:br/>
        <w:t xml:space="preserve">ICI 12/13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A LA CARTE </w:t>
      </w:r>
    </w:p>
    <w:p>
      <w:pPr>
        <w:pStyle w:val="WNormal"/>
        <w:bidi w:val="0"/>
        <w:jc w:val="left"/>
        <w:rPr/>
      </w:pPr>
      <w:r>
        <w:rPr/>
        <w:t xml:space="preserve">                                                                                                                                                   </w:t>
      </w:r>
      <w:r>
        <w:rPr/>
        <w:t xml:space="preserve">Une émission réalisée par Captain Productions </w:t>
        <w:br/>
        <w:t>Une production Enibas Productions, A Prime Group, avec la participation de France Télévisions</w:t>
        <w:br/>
        <w:t>Producteurs : Nicolas Hélias et Frédéric Francès</w:t>
        <w:br/>
        <w:t>Rédacteurs en chef : Stéphane Evanno et Laetitia Bouchon</w:t>
        <w:br/>
        <w:br/>
        <w:t>Présentée par Marine Vignes et Laurent Romejko</w:t>
        <w:br/>
        <w:br/>
        <w:t>En direct</w:t>
        <w:br/>
        <w:br/>
        <w:t>"Météo à la carte", un magazine quotidien en direct, consacré à la météo et à ses implications dans notre vie de tous les jours.</w:t>
        <w:br/>
      </w:r>
    </w:p>
    <w:p>
      <w:pPr>
        <w:pStyle w:val="WNormal"/>
        <w:bidi w:val="0"/>
        <w:jc w:val="left"/>
        <w:rPr/>
      </w:pPr>
      <w:r>
        <w:rPr/>
        <w:t xml:space="preserve">Ce sont des reportages inédits mettant en lumière des producteurs, des agriculteurs, des artisans et des scientifiques en mesure de s'adapter aux changements climatiques grâce à de nouvelles pratiques. </w:t>
        <w:br/>
        <w:t xml:space="preserve">De leur côté, chefs et cuisiniers amateurs valorisent au travers de leurs recettes des produits de saison, cultivés à proximité.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3: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A LA CARTE (LA SUITE) </w:t>
      </w:r>
    </w:p>
    <w:p>
      <w:pPr>
        <w:pStyle w:val="WNormal"/>
        <w:bidi w:val="0"/>
        <w:jc w:val="left"/>
        <w:rPr/>
      </w:pPr>
      <w:r>
        <w:rPr/>
        <w:t xml:space="preserve">                                                                                                                                                   </w:t>
      </w:r>
      <w:r>
        <w:rPr/>
        <w:t xml:space="preserve">Une émission réalisée par Captain Productions </w:t>
        <w:br/>
        <w:t>Une production Enibas Productions, A Prime Group, avec la participation de France Télévisions</w:t>
        <w:br/>
        <w:t>Producteurs : Nicolas Hélias et Frédéric Francès</w:t>
        <w:br/>
        <w:t>Rédacteurs en chef : Stéphane Evanno et Laetitia Bouchon</w:t>
        <w:br/>
        <w:br/>
        <w:t>Présentée par Marine Vignes et Laurent Romejko</w:t>
        <w:br/>
        <w:br/>
        <w:t>En direct</w:t>
        <w:br/>
        <w:br/>
        <w:t>Dans un décor plus intimiste, ce nouveau rendez-vous en direct également animé par Audrey Tinthoin et Laurent Romejko est placé sous le signe de l'évasion et du développement durable avec des reportages sur les surfers écolos du Cap Ferrat, Kito le géant de la sculpture bretonne …</w:t>
        <w:br/>
        <w:br/>
        <w:t>Le Journal du temps, présenté par Laurent Romejko, viendra conclure ce nouveau rendez-vous avec des prévisions à 9 jours et l'arrivée de nouvelles cartes saisonnières (indices UV / taux de pollen /indicateurs de pollution / état des nappes phréatiques…) ainsi que le recours à de webcams en cas d'évènements climatiques.</w:t>
        <w:br/>
        <w:br/>
        <w:t xml:space="preserve">Ce nouveau format se veut encore plus interactif. Les téléspectateurs gardent une place importante dans l'émission et sur les réseaux. Les photos et vidéos envoyées vont être davantage mises en valeur.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4:2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CAS POUR DEUX </w:t>
      </w:r>
    </w:p>
    <w:p>
      <w:pPr>
        <w:pStyle w:val="WNormal"/>
        <w:keepNext w:val="true"/>
        <w:bidi w:val="0"/>
        <w:ind w:left="0" w:hanging="0"/>
        <w:jc w:val="left"/>
        <w:rPr>
          <w:b/>
          <w:b/>
        </w:rPr>
      </w:pPr>
      <w:r>
        <w:rPr>
          <w:b/>
        </w:rPr>
        <w:t>VIE ET MORT D'UN ARCHITECT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5: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CAS POUR DEUX </w:t>
      </w:r>
    </w:p>
    <w:p>
      <w:pPr>
        <w:pStyle w:val="WNormal"/>
        <w:keepNext w:val="true"/>
        <w:bidi w:val="0"/>
        <w:ind w:left="0" w:hanging="0"/>
        <w:jc w:val="left"/>
        <w:rPr>
          <w:b/>
          <w:b/>
        </w:rPr>
      </w:pPr>
      <w:r>
        <w:rPr>
          <w:b/>
        </w:rPr>
        <w:t>MIXTURE FATALE</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6: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A P'TITE LIBRAIRIE </w:t>
      </w:r>
    </w:p>
    <w:p>
      <w:pPr>
        <w:pStyle w:val="WNormal"/>
        <w:bidi w:val="0"/>
        <w:jc w:val="left"/>
        <w:rPr/>
      </w:pPr>
      <w:r>
        <w:rPr/>
        <w:t xml:space="preserve">                                                                                                                                                   </w:t>
      </w:r>
      <w:r>
        <w:rPr/>
        <w:t>Une émission proposée et écrite par François Busnel</w:t>
        <w:br/>
        <w:t>Produite par Rosebud Productions avec la participation de France Télévisions</w:t>
        <w:br/>
        <w:br/>
        <w:t xml:space="preserve">François Busnel propose chaque jour de vous faire découvrir ou redécouvrir une œuvre française ou étrangère : roman, essai, grand classique ou encore bande dessiné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6: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UELS EN FAMILLES </w:t>
      </w:r>
    </w:p>
    <w:p>
      <w:pPr>
        <w:pStyle w:val="WNormal"/>
        <w:bidi w:val="0"/>
        <w:jc w:val="left"/>
        <w:rPr/>
      </w:pPr>
      <w:r>
        <w:rPr/>
        <w:t xml:space="preserve">                                                                                                                                                   </w:t>
      </w:r>
      <w:r>
        <w:rPr/>
        <w:t>Un jeu réalisé par Ben Cap</w:t>
        <w:br/>
        <w:t>Produit par CYRILPROD et A Prime Group</w:t>
        <w:br/>
        <w:br/>
        <w:t>Présenté par Cyril Féraud</w:t>
        <w:br/>
        <w:br/>
        <w:t>Dans un décor d'appartement géant, deux familles de quatre membres viennent défendre les couleurs de leur région en s'affrontant chaque jour de la semaine, au cours de trois duels et une finale.</w:t>
        <w:br/>
        <w:br/>
        <w:t>Au programme : duels en images, duels en régions, duels de mots, duels en musique, duels en culture …</w:t>
        <w:br/>
        <w:br/>
        <w:t xml:space="preserve">Chaque jour, la famille victorieuse se qualifie pour la finale pour tenter de remporter 2000 €. Le vendredi, pour le dernier match de la semaine, c'est une grande finale à 5000 € qui attend les candidats. Quelle sera la famille et donc la région gagnante de la semain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7:2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LAM </w:t>
      </w:r>
    </w:p>
    <w:p>
      <w:pPr>
        <w:pStyle w:val="WNormal"/>
        <w:bidi w:val="0"/>
        <w:jc w:val="left"/>
        <w:rPr/>
      </w:pPr>
      <w:r>
        <w:rPr/>
        <w:t xml:space="preserve">                                                                                                                                                   </w:t>
      </w:r>
      <w:r>
        <w:rPr/>
        <w:t>Un jeu réalisé par Antoine Galey, Patricia Rimond des Anges et Philippe Letourneur</w:t>
        <w:br/>
        <w:t>Produit par Effervescence Label, avec la participation de France 3</w:t>
        <w:br/>
        <w:br/>
        <w:t>Animé par Théo Curin</w:t>
        <w:br/>
        <w:br/>
        <w:t xml:space="preserve">Accessible à tous les publics, "Slam" est un jeu de lettres 100 % original qui fait la joie des amoureux des mots, des férus de quiz et des adeptes des mots fléchés, en mixant tous les genres, de la géographie aux mathématiques, en passant par la chimie... et bien sûr le français. </w:t>
        <w:br/>
        <w:t xml:space="preserve">Au menu : vivacité d'esprit, humour, vocabulaire, orthographe et bien sûr culture général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8: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QUESTIONS POUR UN CHAMPION </w:t>
      </w:r>
    </w:p>
    <w:p>
      <w:pPr>
        <w:pStyle w:val="WNormal"/>
        <w:bidi w:val="0"/>
        <w:jc w:val="left"/>
        <w:rPr/>
      </w:pPr>
      <w:r>
        <w:rPr/>
        <w:t xml:space="preserve">                                                                                                                                                   </w:t>
      </w:r>
      <w:r>
        <w:rPr/>
        <w:t>Un jeu réalisé par Olivier Baudoin et Karl Grosse</w:t>
        <w:br/>
        <w:t>Produit par Fremantle, avec la participation de France 3</w:t>
        <w:br/>
        <w:br/>
        <w:t>Animé par Samuel Etienne</w:t>
        <w:br/>
        <w:br/>
        <w:t>Jeu emblématique construit autour de la culture générale, l'émission culte "Questions pour un champion" se déroule en trois manches :</w:t>
        <w:br/>
        <w:t>- Le "9 points gagnants" lors de laquelle la rapidité est de mise.</w:t>
        <w:br/>
        <w:t>- Le "4 à la suite" où dans un temps de 40 secondes maximum, le but est de donner 4 bonnes réponses à la suite sur un thème choisi.</w:t>
        <w:br/>
        <w:t>- Et le "Face-à-face", manche lors de laquelle plus vous répondez rapidement, plus vous marquez de points. Le premier candidat qui atteint 12 points remporte le match.</w:t>
        <w:br/>
        <w:br/>
        <w:t xml:space="preserve">Le champion pourra repartir avec ses gains (fonction de son nombre de victoires successives) ou revenir le lendemain affronter 3 nouveaux candidats et tenter de remporter la cagnotte au bout de 5 victoires successives et continuer ensuite indéfiniment (remportant 500€ à chaque victoire supplémentair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8: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CLIMAT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9: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ICI 19/20 </w:t>
      </w:r>
    </w:p>
    <w:p>
      <w:pPr>
        <w:pStyle w:val="WNormal"/>
        <w:bidi w:val="0"/>
        <w:jc w:val="left"/>
        <w:rPr/>
      </w:pPr>
      <w:r>
        <w:rPr/>
        <w:t xml:space="preserve">                                                                                                                                                   </w:t>
      </w:r>
      <w:r>
        <w:rPr/>
        <w:t xml:space="preserve">19:05 </w:t>
        <w:br/>
        <w:t>19/20 METEO REGIONALE</w:t>
        <w:br/>
        <w:br/>
        <w:t>19:07</w:t>
        <w:br/>
        <w:t>ICI 19/20 EDITION LOCALE</w:t>
        <w:br/>
        <w:br/>
        <w:t>19:15</w:t>
        <w:br/>
        <w:t xml:space="preserve">ICI 19/20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9: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TOUT LE SPORT </w:t>
      </w:r>
    </w:p>
    <w:p>
      <w:pPr>
        <w:pStyle w:val="WNormal"/>
        <w:bidi w:val="0"/>
        <w:jc w:val="left"/>
        <w:rPr/>
      </w:pPr>
      <w:r>
        <w:rPr/>
        <w:t xml:space="preserve">                                                                                                                                                   </w:t>
      </w:r>
      <w:r>
        <w:rPr/>
        <w:t xml:space="preserve">Présenté par Fabien Lévêque </w:t>
        <w:br/>
        <w:br/>
        <w:t xml:space="preserve">L'actualité sportive quotidienne.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bidi w:val="0"/>
        <w:jc w:val="left"/>
        <w:rPr/>
      </w:pPr>
      <w:r>
        <w:rPr/>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 MAG LIGUE 1 </w:t>
      </w:r>
    </w:p>
    <w:p>
      <w:pPr>
        <w:pStyle w:val="WNormal"/>
        <w:bidi w:val="0"/>
        <w:jc w:val="left"/>
        <w:rPr/>
      </w:pPr>
      <w:r>
        <w:rPr/>
        <w:t xml:space="preserve">                                                                                                                                                   </w:t>
      </w:r>
      <w:r>
        <w:rPr/>
        <w:t xml:space="preserve">Présenté par Fabien Lévêque </w:t>
        <w:br/>
        <w:br/>
        <w:t>EN DIRECT</w:t>
        <w:br/>
        <w:br/>
        <w:t xml:space="preserve">Page quotidienne inédite entièrement dédiée à la Ligue 1 de football, offrant une immersion totale au cœur du championnat de France : résumés des matchs, analyses des performances, interviews des acteurs majeurs, et bien plus encor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A LA SOURC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1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REGIONAL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2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SI GRAND SOLEIL </w:t>
      </w:r>
    </w:p>
    <w:p>
      <w:pPr>
        <w:pStyle w:val="WNormal"/>
        <w:bidi w:val="0"/>
        <w:jc w:val="left"/>
        <w:rPr/>
      </w:pPr>
      <w:r>
        <w:rPr/>
        <w:t xml:space="preserve">                                                                                                                                                   </w:t>
      </w:r>
      <w:r>
        <w:rPr/>
        <w:t xml:space="preserve">(reprise du 23/09/24)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SI GRAND SOLEIL </w:t>
      </w:r>
    </w:p>
    <w:p>
      <w:pPr>
        <w:pStyle w:val="WNormal"/>
        <w:keepNext w:val="true"/>
        <w:bidi w:val="0"/>
        <w:ind w:left="0" w:hanging="0"/>
        <w:jc w:val="left"/>
        <w:rPr>
          <w:b/>
          <w:b/>
        </w:rPr>
      </w:pPr>
      <w:r>
        <w:rPr>
          <w:b/>
        </w:rPr>
        <w:t>(I)</w:t>
      </w:r>
    </w:p>
    <w:p>
      <w:pPr>
        <w:pStyle w:val="WNormal"/>
        <w:bidi w:val="0"/>
        <w:jc w:val="left"/>
        <w:rPr/>
      </w:pPr>
      <w:r>
        <w:rPr/>
        <w:t xml:space="preserve">                                                                                                                                                   </w:t>
      </w:r>
      <w:r>
        <w:rPr/>
        <w:t>Film de télévision, Faits de société (FRA)</w:t>
        <w:br/>
        <w:t xml:space="preserve">Une série créée et produite par Toma de Matteis et Olivier Szulzynger </w:t>
        <w:br/>
        <w:t>Scénario : Olivier Szulzynger, Eline Le Fur, Stéphanie Tchou-Cotta,</w:t>
        <w:br/>
        <w:t>Cristina Arellano</w:t>
        <w:br/>
        <w:t>Une coproduction de France.tv studio, Epeios Production / France Télévisions, avec la participation de TV5 Monde</w:t>
        <w:br/>
        <w:t>Musique générique : Talisco</w:t>
        <w:br/>
        <w:br/>
        <w:t>Episode 1475</w:t>
        <w:br/>
        <w:t xml:space="preserve">Maéva se voit offrir l’opportunité de ses rêves en échange d’une grosse contrepartie. </w:t>
        <w:br/>
        <w:t xml:space="preserve">De son côté, Alex réalise qu’il ne peut plus se voiler la face vis-à-vis de Céline.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1: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BELLEFOND </w:t>
      </w:r>
    </w:p>
    <w:p>
      <w:pPr>
        <w:pStyle w:val="WNormal"/>
        <w:keepNext w:val="true"/>
        <w:bidi w:val="0"/>
        <w:ind w:left="0" w:hanging="0"/>
        <w:jc w:val="left"/>
        <w:rPr>
          <w:b/>
          <w:b/>
        </w:rPr>
      </w:pPr>
      <w:r>
        <w:rPr>
          <w:b/>
        </w:rPr>
        <w:t>SUCCESSION</w:t>
      </w:r>
    </w:p>
    <w:p>
      <w:pPr>
        <w:pStyle w:val="WNormal"/>
        <w:keepNext w:val="true"/>
        <w:bidi w:val="0"/>
        <w:ind w:left="0" w:hanging="0"/>
        <w:jc w:val="left"/>
        <w:rPr>
          <w:b/>
          <w:b/>
        </w:rPr>
      </w:pPr>
      <w:r>
        <w:rPr>
          <w:b/>
        </w:rPr>
        <w:t>(I)</w:t>
      </w:r>
    </w:p>
    <w:p>
      <w:pPr>
        <w:pStyle w:val="WNormal"/>
        <w:bidi w:val="0"/>
        <w:jc w:val="left"/>
        <w:rPr/>
      </w:pPr>
      <w:r>
        <w:rPr/>
        <w:t xml:space="preserve">                                                                                                                                                   </w:t>
      </w:r>
      <w:r>
        <w:rPr/>
        <w:t>Film de télévision, Policier (FRA)</w:t>
        <w:br/>
        <w:t>Réalisé par Emilie Barbault et Sarah Barbault</w:t>
        <w:br/>
        <w:t>Scénario : Anne-Charlotte Kassab et Olivier Berclaz</w:t>
        <w:br/>
        <w:t>Une production Big Band Story/Kisayang</w:t>
        <w:br/>
        <w:t>Avec la participation de France Télévisions</w:t>
        <w:br/>
        <w:t>Avec le soutien de la région Provence-Alpes-Côte d'Azur</w:t>
        <w:br/>
        <w:t>Et la participation du CNC et de TV5Monde</w:t>
        <w:br/>
        <w:t>Producteurs : Michel Catz, Benjamin Dupont-Jubien, Gaël Richard et Medhi Sabbar</w:t>
        <w:br/>
        <w:br/>
        <w:t xml:space="preserve">Avec : </w:t>
        <w:br/>
        <w:t>Stéphane Bern (Antoine Bellefond)</w:t>
        <w:br/>
        <w:t>Bruno Solo (Philippe Vasquez)</w:t>
        <w:br/>
        <w:t>Pauline Paolini (Mathilde Duprieur)</w:t>
        <w:br/>
        <w:t>Jeaneta Domingos (Awa)</w:t>
        <w:br/>
        <w:t>Arthur Prevost (Lucas)</w:t>
        <w:br/>
        <w:t>Wendy Nieto (Camille)</w:t>
        <w:br/>
        <w:t>Elisa Libri (Cléo)</w:t>
        <w:br/>
        <w:t>Agathe Dodemant (Gaïa Duprieur)</w:t>
        <w:br/>
        <w:br/>
        <w:t xml:space="preserve">Mathilde Duprieur, propriétaire du Cocoon, un restaurant de plage, est accusée du meurtre de Lionel, son mari. Elle fait appel à Bellefond qui découvre que le commandant Philippe Vasquez, un ami de longue date, est en charge de l’affaire. Alors que les indices semblent indiquer la culpabilité de Mathilde, Bellefond et ses étudiants doivent se confronter à un flic qui va tout faire pour les empêcher de mener leur enquête en parallèle, au risque de mettre en péril leur amitié.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2: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BELLEFOND </w:t>
      </w:r>
    </w:p>
    <w:p>
      <w:pPr>
        <w:pStyle w:val="WNormal"/>
        <w:keepNext w:val="true"/>
        <w:bidi w:val="0"/>
        <w:ind w:left="0" w:hanging="0"/>
        <w:jc w:val="left"/>
        <w:rPr>
          <w:b/>
          <w:b/>
        </w:rPr>
      </w:pPr>
      <w:r>
        <w:rPr>
          <w:b/>
        </w:rPr>
        <w:t>MAUVAISE LECON</w:t>
      </w:r>
    </w:p>
    <w:p>
      <w:pPr>
        <w:pStyle w:val="WNormal"/>
        <w:bidi w:val="0"/>
        <w:jc w:val="left"/>
        <w:rPr/>
      </w:pPr>
      <w:r>
        <w:rPr/>
        <w:t xml:space="preserve">                                                                                                                                                   </w:t>
      </w:r>
      <w:r>
        <w:rPr/>
        <w:t>Film de télévision, Policier (FRA)</w:t>
        <w:br/>
        <w:t>Réalisé par Emilie Barbault et Sarah Barbault</w:t>
        <w:br/>
        <w:t>Autrice : Anne-Charlotte Kassab</w:t>
        <w:br/>
        <w:t>Une production Big Band Story/Kisayang</w:t>
        <w:br/>
        <w:t>Avec la participation de France Télévisions</w:t>
        <w:br/>
        <w:t>Avec le soutien de la région Provence-Alpes-Côte d'Azur</w:t>
        <w:br/>
        <w:t>Et la participation du CNC et de TV5Monde</w:t>
        <w:br/>
        <w:t>Producteurs : Michel Catz, Benjamin Dupont-Jubien, Gaël Richard, Medhi Sabbar</w:t>
        <w:br/>
        <w:br/>
        <w:t xml:space="preserve">Avec : </w:t>
        <w:br/>
        <w:t>Stéphane Bern (Antoine Bellefond)</w:t>
        <w:br/>
        <w:t>Anne Caillon (Audrey Passereau)</w:t>
        <w:br/>
        <w:t>François-David Cardonnel (Romain Delage)</w:t>
        <w:br/>
        <w:t>Armelle Deutsch (Christelle Legrand)</w:t>
        <w:br/>
        <w:t>Wendy Nieto (Camille)</w:t>
        <w:br/>
        <w:t>Julia Oberlinkels (Farima)</w:t>
        <w:br/>
        <w:t>Arthur Prevost (Lucas)</w:t>
        <w:br/>
        <w:t>Ambre Munié (Elise)</w:t>
        <w:br/>
        <w:t>Bruni Makaya (Driss)</w:t>
        <w:br/>
        <w:br/>
        <w:t xml:space="preserve">Antoine Bellefond, ancien procureur de la République, est devenu avocat pénaliste pour suivre la mission qu'il s'est donnée : lutter contre l'injustice et les erreurs judiciaires, accompagné de ses </w:t>
        <w:br/>
        <w:t>trois stagiaires, étudiants en droit pénal.</w:t>
        <w:br/>
        <w:t xml:space="preserve">Quand Romain Delage, professeur dans un lycée horticole, est accusé de viol sur l'une de ses élèves, Bellefond accepte de prendre en charge sa défense car des zones d'ombre planent sur cette affaire. Bellefond le sait : si Delage est innocent comme il le clame, alors le véritable violeur est en liberté, prêt à recommencer. Pour l'avocat et ses trois stagiaires, il est primordial de trouver le vrai coupable afin d'innocenter leur client et surtout de rendre justice à la victime.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0: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CLIMAT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0:2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VOTRE TELE ET VOUS </w:t>
      </w:r>
    </w:p>
    <w:p>
      <w:pPr>
        <w:pStyle w:val="WNormal"/>
        <w:bidi w:val="0"/>
        <w:jc w:val="left"/>
        <w:rPr/>
      </w:pPr>
      <w:r>
        <w:rPr/>
        <w:t xml:space="preserve">                                                                                                                                                   </w:t>
      </w:r>
      <w:r>
        <w:rPr/>
        <w:t>Présenté par Jérôme Cathala</w:t>
        <w:br/>
        <w:br/>
        <w:t>Magazine de médiation des rédactions de France 3 qui donne la parole aux téléspectateurs.</w:t>
        <w:br/>
        <w:t xml:space="preserve">En plateau, un journaliste et un expert répondent aux questions.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1: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 PITCH CINEMA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1: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LIBRE COURT</w:t>
      </w:r>
    </w:p>
    <w:p>
      <w:pPr>
        <w:pStyle w:val="WNormal"/>
        <w:keepNext w:val="true"/>
        <w:bidi w:val="0"/>
        <w:ind w:left="0" w:hanging="0"/>
        <w:jc w:val="left"/>
        <w:rPr>
          <w:b/>
          <w:b/>
        </w:rPr>
      </w:pPr>
      <w:r>
        <w:rPr>
          <w:b/>
        </w:rPr>
        <w:t>"VOYAGES EN AMERIQUE DU NORD"</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1: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ONC, SOCRATE EST MORTEL </w:t>
      </w:r>
    </w:p>
    <w:p>
      <w:pPr>
        <w:pStyle w:val="WNormal"/>
        <w:bidi w:val="0"/>
        <w:jc w:val="left"/>
        <w:rPr/>
      </w:pPr>
      <w:r>
        <w:rPr/>
        <w:t xml:space="preserve">                                                                                                                                             </w:t>
      </w:r>
      <w:r>
        <w:rPr/>
        <w:t>Film court et moyen-métrage, Drame, Noir et blanc (CAN, FRA)</w:t>
        <w:br/>
        <w:t>Réalisé par Alexandre Isabelle</w:t>
        <w:br/>
        <w:br/>
        <w:t>Prix du jury, Vues dans la tête de..., Rivière-du-loup, Canada 2022</w:t>
        <w:br/>
        <w:t>Best Narrative Film, BNP Paribas Green Festival, Kraków Green Film Festival 2022</w:t>
        <w:br/>
      </w:r>
    </w:p>
    <w:p>
      <w:pPr>
        <w:pStyle w:val="WNormal"/>
        <w:bidi w:val="0"/>
        <w:jc w:val="left"/>
        <w:rPr/>
      </w:pPr>
      <w:r>
        <w:rPr/>
        <w:br/>
        <w:t>Avec :</w:t>
        <w:br/>
        <w:t>Eve Landry (Louise)</w:t>
        <w:br/>
        <w:t>Pierre-Luc Brillant (Sylvain)</w:t>
        <w:br/>
        <w:t>Christian Michaud (Directeur d'école)</w:t>
        <w:br/>
        <w:t>Normand Bissonnette (Présentateur d'Energie Estuaire)</w:t>
        <w:br/>
        <w:t>Pierre-Alexis St-Georges (Etudiant)</w:t>
        <w:br/>
        <w:t>Carla Mezquita Honhon (Etudiante)</w:t>
        <w:br/>
        <w:t>Maude Boutin St-Pierre (Etudiante)</w:t>
        <w:br/>
        <w:t>Emmanuel Bédard (Ministre)</w:t>
        <w:br/>
        <w:t>Lorraine Côté (Ministre)</w:t>
        <w:br/>
        <w:t>Nancy Bernier (Adjointe)</w:t>
        <w:br/>
        <w:t>André Robillard (Activiste)</w:t>
        <w:br/>
        <w:br/>
        <w:t xml:space="preserve">Face à la crise climatique, Louise, une enseignante de philosophie, passe de la parole aux actes.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1: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A MAIN GAUCHE </w:t>
      </w:r>
    </w:p>
    <w:p>
      <w:pPr>
        <w:pStyle w:val="WNormal"/>
        <w:bidi w:val="0"/>
        <w:jc w:val="left"/>
        <w:rPr/>
      </w:pPr>
      <w:r>
        <w:rPr/>
        <w:t xml:space="preserve">                                                                                                                                     </w:t>
      </w:r>
      <w:r>
        <w:rPr/>
        <w:t>Film court et moyen-métrage, Faits de société (CAN)</w:t>
        <w:br/>
        <w:t>Réalisé par Maxime Robin</w:t>
        <w:br/>
        <w:t>Produit par Claudine Thériault</w:t>
        <w:br/>
        <w:t>Scénario : Maxime Robin</w:t>
        <w:br/>
        <w:br/>
        <w:t>Avec :</w:t>
        <w:br/>
        <w:t>Oscar Vaillancourt (Maxime)</w:t>
        <w:br/>
        <w:t>Evelyne Rompre (Maman de Maxime)</w:t>
        <w:br/>
        <w:t>Anne-Marie Côté (Professeure)</w:t>
        <w:br/>
        <w:t>Marie-Ginette Guay (Médecin)</w:t>
        <w:br/>
        <w:t>Maxime Robin (Drag Queen)</w:t>
        <w:br/>
        <w:br/>
        <w:t xml:space="preserve">La maman du petit Maxime se fait beaucoup de souci pour lui quand sa professeure le déclare « anormal ». Après une visite éprouvante à l’hôpital, elle décide de confronter la professeure. Mais une erreur anodine lui fait voir la situation sous un nouvel angle. Un court métrage sur le genre qu’on projette sur les autres.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1:3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ALIN </w:t>
      </w:r>
    </w:p>
    <w:p>
      <w:pPr>
        <w:pStyle w:val="WNormal"/>
        <w:bidi w:val="0"/>
        <w:jc w:val="left"/>
        <w:rPr/>
      </w:pPr>
      <w:r>
        <w:rPr/>
        <w:t xml:space="preserve">                                                                                                                                           </w:t>
      </w:r>
      <w:r>
        <w:rPr/>
        <w:t>Film court et moyen-métrage, Expérimental (CAN)</w:t>
        <w:br/>
        <w:t>Réalisé par Anne-Marie Bouchard</w:t>
        <w:br/>
        <w:br/>
        <w:t xml:space="preserve">Formée de boucles visuelles et sonores, cette œuvre explore des textures organiques mises en relation avec des images tournées en Gaspésie en 1966 avec la caméra de son grand-père.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1: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BLACK HAT </w:t>
      </w:r>
    </w:p>
    <w:p>
      <w:pPr>
        <w:pStyle w:val="WNormal"/>
        <w:bidi w:val="0"/>
        <w:ind w:left="0" w:hanging="0"/>
        <w:jc w:val="left"/>
        <w:rPr>
          <w:lang w:val="en-US"/>
        </w:rPr>
      </w:pPr>
      <w:r>
        <w:rPr>
          <w:lang w:val="en-US"/>
        </w:rPr>
      </w:r>
    </w:p>
    <w:p>
      <w:pPr>
        <w:pStyle w:val="WNormal"/>
        <w:bidi w:val="0"/>
        <w:jc w:val="left"/>
        <w:rPr/>
      </w:pPr>
      <w:r>
        <w:rPr/>
        <w:t xml:space="preserve">                                                                                                                                                   </w:t>
      </w:r>
      <w:r>
        <w:rPr/>
        <w:t>Film court et moyen-métrage, Drame, VOST (USA)</w:t>
        <w:br/>
        <w:t>Réalisé par Sarah Smith</w:t>
        <w:br/>
        <w:t>Produit par Yaniv Rokah</w:t>
        <w:br/>
        <w:t>Scénario : Phillip Guttmann</w:t>
        <w:br/>
        <w:br/>
        <w:t>Avec :</w:t>
        <w:br/>
        <w:t>Adam Silver (Shmuel)</w:t>
        <w:br/>
        <w:t>Yael Botser (femme de Shmuel)</w:t>
        <w:br/>
        <w:t>Sebastian Velmont (Jay)</w:t>
        <w:br/>
        <w:t>Shelly Kurtz (Rabbi Ernest)</w:t>
        <w:br/>
        <w:t>Alan Lennick (Jacob)</w:t>
        <w:br/>
        <w:t>Carolyn Michelle Smith (Tracie)</w:t>
        <w:br/>
        <w:t>Nicholas Hylander (Le chantre)</w:t>
        <w:br/>
        <w:br/>
        <w:t>Un homme appartenant à la communauté juive hassidique de San Francisco mène une double vie la nuit. Un jour, il égare son précieux chapeau noir, signe de son appartenance à sa communauté religieuse… ce qui entraîne la collision de ses deux   vies séparées qui se heurtent d'une manière qu'il n'aurait jamais imaginée.</w:t>
        <w:br/>
        <w:br/>
        <w:t xml:space="preserve">Ce programme est diffusé en version originale sous-titré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1: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A P'TITE LIBRAIRIE </w:t>
      </w:r>
    </w:p>
    <w:p>
      <w:pPr>
        <w:pStyle w:val="WNormal"/>
        <w:keepNext w:val="true"/>
        <w:bidi w:val="0"/>
        <w:ind w:left="0" w:hanging="0"/>
        <w:jc w:val="left"/>
        <w:rPr>
          <w:b/>
          <w:b/>
        </w:rPr>
      </w:pPr>
      <w:r>
        <w:rPr>
          <w:b/>
        </w:rPr>
        <w:t>(reprise)</w:t>
      </w:r>
    </w:p>
    <w:p>
      <w:pPr>
        <w:pStyle w:val="WNormal"/>
        <w:bidi w:val="0"/>
        <w:jc w:val="left"/>
        <w:rPr/>
      </w:pPr>
      <w:r>
        <w:rPr/>
        <w:t xml:space="preserve">                                                                                                                                                                                                                                      </w:t>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1: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ECRETS D'HISTOIRE </w:t>
      </w:r>
    </w:p>
    <w:p>
      <w:pPr>
        <w:pStyle w:val="WNormal"/>
        <w:keepNext w:val="true"/>
        <w:bidi w:val="0"/>
        <w:ind w:left="0" w:hanging="0"/>
        <w:jc w:val="left"/>
        <w:rPr>
          <w:b/>
          <w:b/>
        </w:rPr>
      </w:pPr>
      <w:r>
        <w:rPr>
          <w:b/>
        </w:rPr>
        <w:t>MATA HARI, L'ESPIONNE MISE A NU !</w:t>
      </w:r>
    </w:p>
    <w:p>
      <w:pPr>
        <w:pStyle w:val="WNormal"/>
        <w:keepNext w:val="true"/>
        <w:bidi w:val="0"/>
        <w:ind w:left="0" w:hanging="0"/>
        <w:jc w:val="left"/>
        <w:rPr>
          <w:b/>
          <w:b/>
        </w:rPr>
      </w:pPr>
      <w:r>
        <w:rPr>
          <w:b/>
        </w:rPr>
        <w:t>(reprise)</w:t>
      </w:r>
    </w:p>
    <w:p>
      <w:pPr>
        <w:pStyle w:val="WNormal"/>
        <w:bidi w:val="0"/>
        <w:jc w:val="left"/>
        <w:rPr/>
      </w:pPr>
      <w:r>
        <w:rPr/>
        <w:t xml:space="preserve">                                                                                                                                                                                                                                      </w:t>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3:3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HATEAU !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3:45</w:t>
      </w:r>
      <w:r>
        <w:rPr>
          <w:b/>
        </w:rPr>
        <w:tab/>
      </w:r>
      <w:r>
        <w:rPr>
          <w:b/>
        </w:rPr>
        <w:tab/>
      </w:r>
      <w:r>
        <w:rPr>
          <w:b/>
        </w:rPr>
        <w:tab/>
      </w:r>
      <w:r>
        <w:rPr>
          <w:b/>
        </w:rPr>
        <w:tab/>
      </w:r>
      <w:r>
        <w:rPr>
          <w:b/>
        </w:rPr>
        <w:tab/>
      </w:r>
      <w:r>
        <w:rPr>
          <w:b/>
        </w:rPr>
        <w:tab/>
      </w:r>
    </w:p>
    <w:p>
      <w:pPr>
        <w:pStyle w:val="WNormal"/>
        <w:keepNext w:val="true"/>
        <w:bidi w:val="0"/>
        <w:ind w:left="0" w:hanging="0"/>
        <w:jc w:val="left"/>
        <w:rPr/>
      </w:pPr>
      <w:r>
        <w:rPr>
          <w:b/>
        </w:rPr>
        <w:t xml:space="preserve">LES MATINALES </w:t>
      </w:r>
      <w:r>
        <w:rPr/>
        <w:t xml:space="preserv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4:1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UELS EN FAMILLES </w:t>
      </w:r>
    </w:p>
    <w:p>
      <w:pPr>
        <w:pStyle w:val="WNormal"/>
        <w:keepNext w:val="true"/>
        <w:bidi w:val="0"/>
        <w:ind w:left="0" w:hanging="0"/>
        <w:jc w:val="left"/>
        <w:rPr>
          <w:b/>
          <w:b/>
        </w:rPr>
      </w:pPr>
      <w:r>
        <w:rPr>
          <w:b/>
        </w:rPr>
        <w:t>(reprise)</w:t>
      </w:r>
    </w:p>
    <w:p>
      <w:pPr>
        <w:pStyle w:val="WNormal"/>
        <w:bidi w:val="0"/>
        <w:jc w:val="left"/>
        <w:rPr/>
      </w:pPr>
      <w:r>
        <w:rPr/>
        <w:t xml:space="preserve">                                                                                                                                                                                                                                      </w:t>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4: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LAM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5: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QUESTIONS POUR UN CHAMPION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bidi w:val="0"/>
        <w:jc w:val="left"/>
        <w:rPr/>
      </w:pPr>
      <w:r>
        <w:rPr/>
      </w:r>
    </w:p>
    <w:p>
      <w:pPr>
        <w:pStyle w:val="WNormal"/>
        <w:keepNext w:val="true"/>
        <w:bidi w:val="0"/>
        <w:ind w:left="0" w:hanging="0"/>
        <w:jc w:val="left"/>
        <w:rPr/>
      </w:pPr>
      <w:r>
        <w:rPr>
          <w:b/>
        </w:rPr>
        <w:t>06: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OKOO</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6: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HAUN LE MOUTON - SAISON 6 </w:t>
      </w:r>
    </w:p>
    <w:p>
      <w:pPr>
        <w:pStyle w:val="WNormal"/>
        <w:keepNext w:val="true"/>
        <w:bidi w:val="0"/>
        <w:ind w:left="0" w:hanging="0"/>
        <w:jc w:val="left"/>
        <w:rPr>
          <w:b/>
          <w:b/>
        </w:rPr>
      </w:pPr>
      <w:r>
        <w:rPr>
          <w:b/>
        </w:rPr>
        <w:t xml:space="preserve">ECUREUIL CHAPARDEUR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6: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ANATOLE LATUILE </w:t>
      </w:r>
    </w:p>
    <w:p>
      <w:pPr>
        <w:pStyle w:val="WNormal"/>
        <w:keepNext w:val="true"/>
        <w:bidi w:val="0"/>
        <w:ind w:left="0" w:hanging="0"/>
        <w:jc w:val="left"/>
        <w:rPr>
          <w:b/>
          <w:b/>
        </w:rPr>
      </w:pPr>
      <w:r>
        <w:rPr>
          <w:b/>
        </w:rPr>
        <w:t xml:space="preserve">LA GRANDE ILLUSION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7:2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OOP TROOP </w:t>
      </w:r>
    </w:p>
    <w:p>
      <w:pPr>
        <w:pStyle w:val="WNormal"/>
        <w:keepNext w:val="true"/>
        <w:bidi w:val="0"/>
        <w:ind w:left="0" w:hanging="0"/>
        <w:jc w:val="left"/>
        <w:rPr>
          <w:b/>
          <w:b/>
        </w:rPr>
      </w:pPr>
      <w:r>
        <w:rPr>
          <w:b/>
        </w:rPr>
        <w:t xml:space="preserve">LE DÉLIRE DE L'ARTISTE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8: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S LAPINS CRETINS - SAISON 4 </w:t>
      </w:r>
    </w:p>
    <w:p>
      <w:pPr>
        <w:pStyle w:val="WNormal"/>
        <w:keepNext w:val="true"/>
        <w:bidi w:val="0"/>
        <w:ind w:left="0" w:hanging="0"/>
        <w:jc w:val="left"/>
        <w:rPr>
          <w:b/>
          <w:b/>
        </w:rPr>
      </w:pPr>
      <w:r>
        <w:rPr>
          <w:b/>
        </w:rPr>
        <w:t xml:space="preserve">CRETIN 000 CONTRE LE FILS DE DARK LAPIN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8:3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LE TEMPS D'UN DETOUR</w:t>
      </w:r>
    </w:p>
    <w:p>
      <w:pPr>
        <w:pStyle w:val="WNormal"/>
        <w:bidi w:val="0"/>
        <w:jc w:val="left"/>
        <w:rPr/>
      </w:pPr>
      <w:r>
        <w:rPr/>
        <w:t xml:space="preserve">                                                                                                                                                   </w:t>
      </w:r>
      <w:r>
        <w:rPr/>
        <w:t>Proposé par France 3 Nouvelle-Aquitaine</w:t>
        <w:br/>
        <w:br/>
        <w:t>Présenté par Eric Perrin</w:t>
        <w:br/>
        <w:br/>
        <w:t xml:space="preserve">Un carnet de voyages qui propose de découvrir les trésors de la Nouvelle-Aquitaine. </w:t>
        <w:br/>
        <w:t xml:space="preserve">Eric Perrin sillonne depuis plus de 20 ans le Sud-Ouest sur les routes, les chemins, les rivières pour révéler des sites méconnus. Il partage ses coups de cœurs et ses expériences. </w:t>
        <w:br/>
        <w:t xml:space="preserve">C'est aussi l'occasion de rencontrer des personnages qui incarnent avec passion et talent cet attachement à cette région pour une balade pleine de passions, de surprises et de sourires...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left"/>
        <w:rPr>
          <w:b/>
          <w:b/>
        </w:rPr>
      </w:pPr>
      <w:r>
        <w:rPr>
          <w:b/>
        </w:rPr>
        <w:t xml:space="preserve">OU ICI MATIN </w:t>
      </w:r>
    </w:p>
    <w:p>
      <w:pPr>
        <w:pStyle w:val="WNormal"/>
        <w:bidi w:val="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9: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ANS VOTRE REGION </w:t>
      </w:r>
    </w:p>
    <w:p>
      <w:pPr>
        <w:pStyle w:val="WNormal"/>
        <w:bidi w:val="0"/>
        <w:jc w:val="left"/>
        <w:rPr/>
      </w:pPr>
      <w:r>
        <w:rPr/>
        <w:t xml:space="preserve">                                                                                                                                                   </w:t>
      </w:r>
      <w:r>
        <w:rPr/>
        <w:t xml:space="preserve">Des magazines ou documentaires proposés par votre antenne régional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0: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NOS TERRES GOURMANDES </w:t>
      </w:r>
    </w:p>
    <w:p>
      <w:pPr>
        <w:pStyle w:val="WNormal"/>
        <w:bidi w:val="0"/>
        <w:jc w:val="left"/>
        <w:rPr/>
      </w:pPr>
      <w:r>
        <w:rPr/>
        <w:t xml:space="preserve">                                                                                                                                                   </w:t>
      </w:r>
      <w:r>
        <w:rPr/>
        <w:t>Une production YN Production et Wide Productions</w:t>
        <w:br/>
        <w:t>Avec la participation de France 3 Auvergne-Rhône-Alpes</w:t>
        <w:br/>
        <w:br/>
        <w:t>Présenté par Carinne Teyssandier</w:t>
        <w:br/>
        <w:br/>
        <w:t xml:space="preserve">Carinne Teyssandier nous emmène sur un marché de la région Auvergne-Rhône-Alpes, point de départ d’un circuit gourmand à la découverte des spécialités locales d’un micro-territoire. </w:t>
        <w:br/>
        <w:t xml:space="preserve">En sa compagnie, nous rencontrons les acteurs qui dynamisent la région éleveurs, producteurs ou artisans, chacun dévoilant son savoir-faire en partageant son histoire et le lien qu’ils entretiennent avec ses terres.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ONSOMAG </w:t>
      </w:r>
    </w:p>
    <w:p>
      <w:pPr>
        <w:pStyle w:val="WNormal"/>
        <w:keepNext w:val="true"/>
        <w:bidi w:val="0"/>
        <w:ind w:left="0" w:hanging="0"/>
        <w:jc w:val="left"/>
        <w:rPr>
          <w:b/>
          <w:b/>
        </w:rPr>
      </w:pPr>
      <w:r>
        <w:rPr>
          <w:b/>
        </w:rPr>
        <w:t>LA MEDIATION EN CAS DE DESACCORD SUR LES IMPOTS DU REVENU</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UTREMER.LE MAG </w:t>
      </w:r>
    </w:p>
    <w:p>
      <w:pPr>
        <w:pStyle w:val="WNormal"/>
        <w:bidi w:val="0"/>
        <w:jc w:val="left"/>
        <w:rPr/>
      </w:pPr>
      <w:r>
        <w:rPr/>
        <w:t xml:space="preserve">                                                                                                                                                   </w:t>
      </w:r>
      <w:r>
        <w:rPr/>
        <w:t>Une production Edenpress, avec la participation de France Télévisions</w:t>
        <w:br/>
        <w:br/>
        <w:t>Présenté par Brice Laurent Dubois</w:t>
        <w:br/>
        <w:br/>
        <w:t xml:space="preserve">Avec bonne humeur et curiosité, Brice Laurent Dubois nous emmène aux quatre coins de l’Archipel France. Un moment de partage pour s’évader mais surtout vivre les Outre-mer, en plongeant en images au cœur de leur patrimoine, en rencontrant des Ultramarins qui partagent leurs passions et en mettant en lumière la richesse gastronomique des territoires.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UTREMER.L'INFO </w:t>
      </w:r>
    </w:p>
    <w:p>
      <w:pPr>
        <w:pStyle w:val="WNormal"/>
        <w:bidi w:val="0"/>
        <w:jc w:val="left"/>
        <w:rPr/>
      </w:pPr>
      <w:r>
        <w:rPr/>
        <w:t xml:space="preserve">                                                                                                                                                   </w:t>
      </w:r>
      <w:r>
        <w:rPr/>
        <w:t>Préparé et proposé par la Rédaction du Pôle Outre-mer</w:t>
        <w:br/>
        <w:t>Une production France Télévisions</w:t>
        <w:br/>
        <w:br/>
        <w:t>Présenté en alternance par Kessi Weishaupt et Laurence Theatin</w:t>
        <w:br/>
        <w:br/>
        <w:t>Reportages, décryptages, focus... la Rédaction du Pôle Outre-mer propose "Outremer.l'info", le journal d'information consacré à l'actualité ultramarine.</w:t>
        <w:br/>
        <w:br/>
        <w:t xml:space="preserve">De Saint-Pierre-et-Miquelon à Wallis-et-Futuna, en passant par la Guadeloupe, la Martinique, la Guyane, Mayotte, la Réunion, la Polynésie et la Nouvelle-Calédonie, faites le tour de l'actualité quotidienne des Outre-mer en 9 minutes, 7 jours sur 7, tout au long de l'anné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REGIONS D'ICI </w:t>
      </w:r>
    </w:p>
    <w:p>
      <w:pPr>
        <w:pStyle w:val="WNormal"/>
        <w:bidi w:val="0"/>
        <w:jc w:val="left"/>
        <w:rPr/>
      </w:pPr>
      <w:r>
        <w:rPr/>
        <w:t xml:space="preserve">                                                                                                                                                   </w:t>
      </w:r>
      <w:r>
        <w:rPr/>
        <w:t xml:space="preserve">Présenté par Raphaelle Tavernier et Gregoire Bouscambert </w:t>
        <w:br/>
        <w:br/>
        <w:t xml:space="preserve">Savoir ce qui fait l’actualité des territoires et mieux les comprendre : c’est l’idée de “Régions d’ICI ”, le nouveau rendez-vous des antennes régionales de France 3. </w:t>
        <w:br/>
        <w:t>Dès midi, après un résumé tout en images des informations incontournables de la journée, ce magazine de 15 minutes propose des reportages et des chroniques de décryptage, au plus près des enjeux des territoires, des grandes villes jusqu’aux plus petits village de la France métropolitaine et d’Outre-mer.</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ICI 12/13 </w:t>
      </w:r>
    </w:p>
    <w:p>
      <w:pPr>
        <w:pStyle w:val="WNormal"/>
        <w:bidi w:val="0"/>
        <w:jc w:val="left"/>
        <w:rPr/>
      </w:pPr>
      <w:r>
        <w:rPr/>
        <w:t xml:space="preserve">                                                                                                                                                   </w:t>
      </w:r>
      <w:r>
        <w:rPr/>
        <w:t xml:space="preserve">12:20 </w:t>
        <w:br/>
        <w:t>12/13 METEO REGIONALE</w:t>
        <w:br/>
        <w:br/>
        <w:t xml:space="preserve">12:25 </w:t>
        <w:br/>
        <w:t xml:space="preserve">ICI 12/13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A LA CARTE </w:t>
      </w:r>
    </w:p>
    <w:p>
      <w:pPr>
        <w:pStyle w:val="WNormal"/>
        <w:bidi w:val="0"/>
        <w:jc w:val="left"/>
        <w:rPr/>
      </w:pPr>
      <w:r>
        <w:rPr/>
        <w:t xml:space="preserve">                                                                                                                                                   </w:t>
      </w:r>
      <w:r>
        <w:rPr/>
        <w:t xml:space="preserve">Une émission réalisée par Captain Productions </w:t>
        <w:br/>
        <w:t>Une production Enibas Productions, A Prime Group, avec la participation de France Télévisions</w:t>
        <w:br/>
        <w:t>Producteurs : Nicolas Hélias et Frédéric Francès</w:t>
        <w:br/>
        <w:t>Rédacteurs en chef : Stéphane Evanno et Laetitia Bouchon</w:t>
        <w:br/>
        <w:br/>
        <w:t>Présentée par Marine Vignes et Laurent Romejko</w:t>
      </w:r>
    </w:p>
    <w:p>
      <w:pPr>
        <w:pStyle w:val="WNormal"/>
        <w:bidi w:val="0"/>
        <w:jc w:val="left"/>
        <w:rPr/>
      </w:pPr>
      <w:r>
        <w:rPr/>
        <w:br/>
        <w:br/>
        <w:t>En direct</w:t>
        <w:br/>
        <w:br/>
        <w:t>"Météo à la carte", un magazine quotidien en direct, consacré à la météo et à ses implications dans notre vie de tous les jours.</w:t>
        <w:br/>
        <w:t xml:space="preserve">Ce sont des reportages inédits mettant en lumière des producteurs, des agriculteurs, des artisans et des scientifiques en mesure de s'adapter aux changements climatiques grâce à de nouvelles pratiques. </w:t>
        <w:br/>
        <w:t xml:space="preserve">De leur côté, chefs et cuisiniers amateurs valorisent au travers de leurs recettes des produits de saison, cultivés à proximité.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3: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A LA CARTE (LA SUITE) </w:t>
      </w:r>
    </w:p>
    <w:p>
      <w:pPr>
        <w:pStyle w:val="WNormal"/>
        <w:bidi w:val="0"/>
        <w:jc w:val="left"/>
        <w:rPr/>
      </w:pPr>
      <w:r>
        <w:rPr/>
        <w:t xml:space="preserve">                                                                                                                                                   </w:t>
      </w:r>
      <w:r>
        <w:rPr/>
        <w:t xml:space="preserve">Une émission réalisée par Captain Productions </w:t>
        <w:br/>
        <w:t>Une production Enibas Productions, A Prime Group, avec la participation de France Télévisions</w:t>
        <w:br/>
        <w:t>Producteurs : Nicolas Hélias et Frédéric Francès</w:t>
        <w:br/>
        <w:t>Rédacteurs en chef : Stéphane Evanno et Laetitia Bouchon</w:t>
        <w:br/>
        <w:br/>
        <w:t>Présentée par Marine Vignes et Laurent Romejko</w:t>
        <w:br/>
        <w:br/>
        <w:t>En direct</w:t>
        <w:br/>
        <w:br/>
        <w:t>Dans un décor plus intimiste, ce nouveau rendez-vous en direct également animé par Audrey Tinthoin et Laurent Romejko est placé sous le signe de l'évasion et du développement durable avec des reportages sur les surfers écolos du Cap Ferrat, Kito le géant de la sculpture bretonne …</w:t>
        <w:br/>
        <w:br/>
        <w:t>Le Journal du temps, présenté par Laurent Romejko, viendra conclure ce nouveau rendez-vous avec des prévisions à 9 jours et l'arrivée de nouvelles cartes saisonnières (indices UV / taux de pollen /indicateurs de pollution / état des nappes phréatiques…) ainsi que le recours à de webcams en cas d'évènements climatiques.</w:t>
        <w:br/>
        <w:br/>
        <w:t xml:space="preserve">Ce nouveau format se veut encore plus interactif. Les téléspectateurs gardent une place importante dans l'émission et sur les réseaux. Les photos et vidéos envoyées vont être davantage mises en valeur.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4:2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CAS POUR DEUX </w:t>
      </w:r>
    </w:p>
    <w:p>
      <w:pPr>
        <w:pStyle w:val="WNormal"/>
        <w:keepNext w:val="true"/>
        <w:bidi w:val="0"/>
        <w:ind w:left="0" w:hanging="0"/>
        <w:jc w:val="left"/>
        <w:rPr>
          <w:b/>
          <w:b/>
        </w:rPr>
      </w:pPr>
      <w:r>
        <w:rPr>
          <w:b/>
        </w:rPr>
        <w:t>MEURTRES ET GRAFFITIS</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5: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CAS POUR DEUX </w:t>
      </w:r>
    </w:p>
    <w:p>
      <w:pPr>
        <w:pStyle w:val="WNormal"/>
        <w:keepNext w:val="true"/>
        <w:bidi w:val="0"/>
        <w:ind w:left="0" w:hanging="0"/>
        <w:jc w:val="left"/>
        <w:rPr/>
      </w:pPr>
      <w:r>
        <w:rPr>
          <w:b/>
        </w:rPr>
        <w:t>LE PRINCE ET LA DANSEUSE</w:t>
      </w:r>
      <w:r>
        <w:rPr/>
        <w:t xml:space="preserv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6: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A P'TITE LIBRAIRIE </w:t>
      </w:r>
    </w:p>
    <w:p>
      <w:pPr>
        <w:pStyle w:val="WNormal"/>
        <w:bidi w:val="0"/>
        <w:jc w:val="left"/>
        <w:rPr/>
      </w:pPr>
      <w:r>
        <w:rPr/>
        <w:t xml:space="preserve">                                                                                                                                                   </w:t>
      </w:r>
      <w:r>
        <w:rPr/>
        <w:t>Une émission proposée et écrite par François Busnel</w:t>
        <w:br/>
        <w:t>Produite par Rosebud Productions avec la participation de France Télévisions</w:t>
        <w:br/>
        <w:br/>
        <w:t xml:space="preserve">François Busnel propose chaque jour de vous faire découvrir ou redécouvrir une œuvre française ou étrangère : roman, essai, grand classique ou encore bande dessiné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6: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UELS EN FAMILLES </w:t>
      </w:r>
    </w:p>
    <w:p>
      <w:pPr>
        <w:pStyle w:val="WNormal"/>
        <w:bidi w:val="0"/>
        <w:jc w:val="left"/>
        <w:rPr/>
      </w:pPr>
      <w:r>
        <w:rPr/>
        <w:t xml:space="preserve">                                                                                                                                                   </w:t>
      </w:r>
      <w:r>
        <w:rPr/>
        <w:t>Un jeu réalisé par Ben Cap</w:t>
        <w:br/>
        <w:t>Produit par CYRILPROD et A Prime Group</w:t>
        <w:br/>
        <w:br/>
        <w:t>Présenté par Cyril Féraud</w:t>
        <w:br/>
        <w:br/>
        <w:t>Dans un décor d'appartement géant, deux familles de quatre membres viennent défendre les couleurs de leur région en s'affrontant chaque jour de la semaine, au cours de trois duels et une finale.</w:t>
        <w:br/>
        <w:br/>
        <w:t>Au programme : duels en images, duels en régions, duels de mots, duels en musique, duels en culture …</w:t>
        <w:br/>
        <w:br/>
        <w:t xml:space="preserve">Chaque jour, la famille victorieuse se qualifie pour la finale pour tenter de remporter 2000 €. Le vendredi, pour le dernier match de la semaine, c'est une grande finale à 5000 € qui attend les candidats. Quelle sera la famille et donc la région gagnante de la semain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7:2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LAM </w:t>
      </w:r>
    </w:p>
    <w:p>
      <w:pPr>
        <w:pStyle w:val="WNormal"/>
        <w:bidi w:val="0"/>
        <w:jc w:val="left"/>
        <w:rPr/>
      </w:pPr>
      <w:r>
        <w:rPr/>
        <w:t xml:space="preserve">                                                                                                                                                   </w:t>
      </w:r>
      <w:r>
        <w:rPr/>
        <w:t>Un jeu réalisé par Antoine Galey, Patricia Rimond des Anges et Philippe Letourneur</w:t>
        <w:br/>
        <w:t>Produit par Effervescence Label, avec la participation de France 3</w:t>
        <w:br/>
        <w:br/>
        <w:t>Animé par Théo Curin</w:t>
        <w:br/>
        <w:br/>
        <w:t xml:space="preserve">Accessible à tous les publics, "Slam" est un jeu de lettres 100 % original qui fait la joie des amoureux des mots, des férus de quiz et des adeptes des mots fléchés, en mixant tous les genres, de la géographie aux mathématiques, en passant par la chimie... et bien sûr le français. </w:t>
        <w:br/>
        <w:t xml:space="preserve">Au menu : vivacité d'esprit, humour, vocabulaire, orthographe et bien sûr culture général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8: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QUESTIONS POUR UN CHAMPION </w:t>
      </w:r>
    </w:p>
    <w:p>
      <w:pPr>
        <w:pStyle w:val="WNormal"/>
        <w:bidi w:val="0"/>
        <w:jc w:val="left"/>
        <w:rPr/>
      </w:pPr>
      <w:r>
        <w:rPr/>
        <w:t xml:space="preserve">                                                                                                                                                   </w:t>
      </w:r>
      <w:r>
        <w:rPr/>
        <w:t>Un jeu réalisé par Olivier Baudoin et Karl Grosse</w:t>
        <w:br/>
        <w:t>Produit par Fremantle, avec la participation de France 3</w:t>
        <w:br/>
        <w:br/>
        <w:t>Animé par Samuel Etienne</w:t>
        <w:br/>
        <w:br/>
        <w:t>Jeu emblématique construit autour de la culture générale, l'émission culte "Questions pour un champion" se déroule en trois manches :</w:t>
        <w:br/>
        <w:t>- Le "9 points gagnants" lors de laquelle la rapidité est de mise.</w:t>
        <w:br/>
        <w:t>- Le "4 à la suite" où dans un temps de 40 secondes maximum, le but est de donner 4 bonnes réponses à la suite sur un thème choisi.</w:t>
        <w:br/>
        <w:t>- Et le "Face-à-face", manche lors de laquelle plus vous répondez rapidement, plus vous marquez de points. Le premier candidat qui atteint 12 points remporte le match.</w:t>
        <w:br/>
        <w:br/>
        <w:t xml:space="preserve">Le champion pourra repartir avec ses gains (fonction de son nombre de victoires successives) ou revenir le lendemain affronter 3 nouveaux candidats et tenter de remporter la cagnotte au bout de 5 victoires successives et continuer ensuite indéfiniment (remportant 500€ à chaque victoire supplémentair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8: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CLIMAT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9: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ICI 19/20 </w:t>
      </w:r>
    </w:p>
    <w:p>
      <w:pPr>
        <w:pStyle w:val="WNormal"/>
        <w:bidi w:val="0"/>
        <w:jc w:val="left"/>
        <w:rPr/>
      </w:pPr>
      <w:r>
        <w:rPr/>
        <w:t xml:space="preserve">                                                                                                                                                   </w:t>
      </w:r>
      <w:r>
        <w:rPr/>
        <w:t xml:space="preserve">19:05 </w:t>
        <w:br/>
        <w:t>19/20 METEO REGIONALE</w:t>
        <w:br/>
        <w:br/>
        <w:t>19:07</w:t>
        <w:br/>
        <w:t>ICI 19/20 EDITION LOCALE</w:t>
        <w:br/>
        <w:br/>
        <w:t>19:15</w:t>
        <w:br/>
        <w:t xml:space="preserve">ICI 19/20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9: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TOUT LE SPORT </w:t>
      </w:r>
    </w:p>
    <w:p>
      <w:pPr>
        <w:pStyle w:val="WNormal"/>
        <w:bidi w:val="0"/>
        <w:jc w:val="left"/>
        <w:rPr/>
      </w:pPr>
      <w:r>
        <w:rPr/>
        <w:t xml:space="preserve">                                                                                                                                                   </w:t>
      </w:r>
      <w:r>
        <w:rPr/>
        <w:t xml:space="preserve">Présenté par Fabien Lévêque </w:t>
        <w:br/>
        <w:br/>
        <w:t xml:space="preserve">L'actualité sportive quotidienne.                                                                                   </w:t>
      </w:r>
    </w:p>
    <w:p>
      <w:pPr>
        <w:pStyle w:val="WNormal"/>
        <w:bidi w:val="0"/>
        <w:jc w:val="left"/>
        <w:rPr/>
      </w:pPr>
      <w:r>
        <w:rPr/>
      </w:r>
    </w:p>
    <w:p>
      <w:pPr>
        <w:pStyle w:val="WNormal"/>
        <w:bidi w:val="0"/>
        <w:jc w:val="left"/>
        <w:rPr/>
      </w:pPr>
      <w:r>
        <w:rPr/>
        <w:t>Ce programme est disponible en version sous-titrée</w:t>
      </w:r>
    </w:p>
    <w:p>
      <w:pPr>
        <w:pStyle w:val="WNormal"/>
        <w:bidi w:val="0"/>
        <w:jc w:val="left"/>
        <w:rPr/>
      </w:pPr>
      <w:r>
        <w:rPr/>
      </w:r>
    </w:p>
    <w:p>
      <w:pPr>
        <w:pStyle w:val="WNormal"/>
        <w:bidi w:val="0"/>
        <w:jc w:val="left"/>
        <w:rPr/>
      </w:pPr>
      <w:r>
        <w:rPr/>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 MAG LIGUE 1 </w:t>
      </w:r>
    </w:p>
    <w:p>
      <w:pPr>
        <w:pStyle w:val="WNormal"/>
        <w:bidi w:val="0"/>
        <w:jc w:val="left"/>
        <w:rPr/>
      </w:pPr>
      <w:r>
        <w:rPr/>
        <w:t xml:space="preserve">                                                                                                                                                   </w:t>
      </w:r>
      <w:r>
        <w:rPr/>
        <w:t xml:space="preserve">Présenté par Fabien Lévêque </w:t>
        <w:br/>
        <w:br/>
        <w:t>EN DIRECT</w:t>
        <w:br/>
        <w:br/>
        <w:t xml:space="preserve">Page quotidienne inédite entièrement dédiée à la Ligue 1 de football, offrant une immersion totale au cœur du championnat de France : résumés des matchs, analyses des performances, interviews des acteurs majeurs, et bien plus encore.                                                                                   </w:t>
      </w:r>
    </w:p>
    <w:p>
      <w:pPr>
        <w:pStyle w:val="WNormal"/>
        <w:bidi w:val="0"/>
        <w:ind w:left="0" w:hanging="0"/>
        <w:jc w:val="left"/>
        <w:rPr/>
      </w:pPr>
      <w:r>
        <w:rPr/>
      </w:r>
    </w:p>
    <w:p>
      <w:pPr>
        <w:pStyle w:val="WNormal"/>
        <w:bidi w:val="0"/>
        <w:jc w:val="left"/>
        <w:rPr/>
      </w:pPr>
      <w:r>
        <w:rPr/>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A LA SOURC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1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REGIONAL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2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SI GRAND SOLEIL </w:t>
      </w:r>
    </w:p>
    <w:p>
      <w:pPr>
        <w:pStyle w:val="WNormal"/>
        <w:bidi w:val="0"/>
        <w:jc w:val="left"/>
        <w:rPr/>
      </w:pPr>
      <w:r>
        <w:rPr/>
        <w:t xml:space="preserve">                                                                                                                                                   </w:t>
      </w:r>
      <w:r>
        <w:rPr/>
        <w:t xml:space="preserve">(reprise du 24/09/24)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SI GRAND SOLEIL </w:t>
      </w:r>
    </w:p>
    <w:p>
      <w:pPr>
        <w:pStyle w:val="WNormal"/>
        <w:keepNext w:val="true"/>
        <w:bidi w:val="0"/>
        <w:ind w:left="0" w:hanging="0"/>
        <w:jc w:val="left"/>
        <w:rPr>
          <w:b/>
          <w:b/>
        </w:rPr>
      </w:pPr>
      <w:r>
        <w:rPr>
          <w:b/>
        </w:rPr>
        <w:t>(I)</w:t>
      </w:r>
    </w:p>
    <w:p>
      <w:pPr>
        <w:pStyle w:val="WNormal"/>
        <w:bidi w:val="0"/>
        <w:jc w:val="left"/>
        <w:rPr/>
      </w:pPr>
      <w:r>
        <w:rPr/>
        <w:t xml:space="preserve">                                                                                                                                                   </w:t>
      </w:r>
      <w:r>
        <w:rPr/>
        <w:t>Film de télévision, Faits de société (FRA)</w:t>
        <w:br/>
        <w:t xml:space="preserve">Une série créée et produite par Toma de Matteis et Olivier Szulzynger </w:t>
        <w:br/>
        <w:t>Scénario : Olivier Szulzynger, Eline Le Fur, Stéphanie Tchou-Cotta,</w:t>
        <w:br/>
        <w:t>Cristina Arellano</w:t>
        <w:br/>
        <w:t>Une coproduction de France.tv studio, Epeios Production / France Télévisions, avec la participation de TV5 Monde</w:t>
        <w:br/>
        <w:t>Musique générique : Talisco</w:t>
        <w:br/>
        <w:br/>
        <w:t>Episode 1476</w:t>
        <w:br/>
        <w:t xml:space="preserve">Alors que le temps est compté pour l’équipe de Becker, Alex disparaît. </w:t>
        <w:br/>
        <w:t xml:space="preserve">De son côté, Roméo propose un plan à Tom, du genre qui ne plairait pas à Maéva.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1: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ES RACINES &amp; DES AILES </w:t>
      </w:r>
    </w:p>
    <w:p>
      <w:pPr>
        <w:pStyle w:val="WNormal"/>
        <w:keepNext w:val="true"/>
        <w:bidi w:val="0"/>
        <w:ind w:left="0" w:hanging="0"/>
        <w:jc w:val="left"/>
        <w:rPr>
          <w:b/>
          <w:b/>
        </w:rPr>
      </w:pPr>
      <w:r>
        <w:rPr>
          <w:b/>
        </w:rPr>
        <w:t>PASSION PATRIMOINE : SUR LES CHEMINS OUBLIÉS DU PAYS BASQUE</w:t>
      </w:r>
    </w:p>
    <w:p>
      <w:pPr>
        <w:pStyle w:val="WNormal"/>
        <w:keepNext w:val="true"/>
        <w:bidi w:val="0"/>
        <w:ind w:left="0" w:hanging="0"/>
        <w:jc w:val="left"/>
        <w:rPr>
          <w:b/>
          <w:b/>
        </w:rPr>
      </w:pPr>
      <w:r>
        <w:rPr>
          <w:b/>
        </w:rPr>
        <w:t>(I)</w:t>
      </w:r>
    </w:p>
    <w:p>
      <w:pPr>
        <w:pStyle w:val="WNormal"/>
        <w:bidi w:val="0"/>
        <w:jc w:val="left"/>
        <w:rPr/>
      </w:pPr>
      <w:r>
        <w:rPr/>
        <w:t xml:space="preserve">                                                                                                                                                   </w:t>
      </w:r>
      <w:r>
        <w:rPr/>
        <w:t>Réalisé par Sandra Malfait</w:t>
        <w:br/>
        <w:t>Rédactrice en chef : Karine Abderrahim</w:t>
        <w:br/>
        <w:t>Une production France 3 et Eclectic</w:t>
        <w:br/>
        <w:br/>
        <w:t>Une émission présentée par Carole Gaessler</w:t>
        <w:br/>
        <w:br/>
        <w:t>PASSION PATRIMOINE : SUR LES CHEMINS OUBLIÉS DU PAYS BASQUE</w:t>
        <w:br/>
        <w:br/>
        <w:t>Dans ce numéro inédit de "Des Racines et des ailes", nous vous emmenons sur les chemins oubliés du Pays basque à la rencontre de passionnés qui redécouvrent des sentiers délaissés, font revivre de somptueuses villas abandonnées, remettent au goût du jour des saveurs locales ou perpétuent la mémoire de pages d’Histoire.</w:t>
        <w:br/>
        <w:br/>
        <w:t>Nicolas Watteau prépare un nouvel itinéraire de randonnée sur l’historique route des Mousquetaires. Nous partirons avec lui sur leurs traces, ils ont accompagné Louis XIV lors de son mariage avec l’infante d’Espagne à Saint-Jean-de-Luz en 1660. De la province de la Soule jusqu’à Saint-Jean-de-Luz, où l’on découvre la maison où Louis XIV a séjourné lors de son mariage.</w:t>
        <w:br/>
        <w:br/>
        <w:t xml:space="preserve">Cap sur la route emblématique de la Corniche entre Saint-Jean-de-Luz et Hendaye. Le jeune historien Kevin Laussu fait revivre l’âge d’or de l’architecture balnéaire de la côte basque. Il nous guide sur les traces de ces propriétaires fortunés qui ont fait édifier de prestigieuses demeures entre la fin du XIXe et le XXe siècle. </w:t>
        <w:br/>
        <w:t>Il nous ouvre exceptionnellement les portes de l’impressionnant château Boulard, à Biarritz, qui vient d’être rénové, et de la villa Magnan. Un pur bijou Art déco.</w:t>
        <w:br/>
        <w:br/>
        <w:t>Des chemins porteurs d’émotion. Le dessinateur Marko prépare une bande dessinée sur un réseau de passeurs entre la France et l’Espagne, qui ont emprunté les chemins de la liberté de la Seconde Guerre mondiale. Ces résistants du réseau Comète hébergeaient, puis faisaient passer la frontière à des aviateurs alliés tombés dans le nord de l’Europe. Aujourd’hui, Marko emprunte à son tour l’itinéraire de ces fugitifs, accompagné par des descendants de ces héros.</w:t>
        <w:br/>
        <w:br/>
        <w:t>Le chef étoilé Cédric Béchade s’est lancé un défi : remettre à l’honneur des produits oubliés du Pays basque. Grâce à des producteurs engagés, il découvre les saveurs subtiles de la fleur de châtaignier ou rend ses lettres de noblesse à l’une des boissons ancestrales du Pays basque : le cidre.</w:t>
        <w:br/>
        <w:br/>
        <w:t>Il partage aussi la transhumance d’un berger hors du commun, Jean-Bernard Maitia, célèbre au Pays basque pour la qualité exceptionnelle de ses fromages dont lui seul a le secret.</w:t>
        <w:br/>
        <w:br/>
        <w:t xml:space="preserve">Sur les chemins oubliés du Pays basque, des lieux, des saveurs et des demeures réhabilitées pour préserver l’âme de ce territoir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2: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A FRANCE EN BEAU </w:t>
      </w:r>
    </w:p>
    <w:p>
      <w:pPr>
        <w:pStyle w:val="WNormal"/>
        <w:keepNext w:val="true"/>
        <w:bidi w:val="0"/>
        <w:ind w:left="0" w:hanging="0"/>
        <w:jc w:val="left"/>
        <w:rPr>
          <w:b/>
          <w:b/>
        </w:rPr>
      </w:pPr>
      <w:r>
        <w:rPr>
          <w:b/>
        </w:rPr>
        <w:t>JO, BERGER 2.0</w:t>
      </w:r>
    </w:p>
    <w:p>
      <w:pPr>
        <w:pStyle w:val="WNormal"/>
        <w:bidi w:val="0"/>
        <w:jc w:val="left"/>
        <w:rPr/>
      </w:pPr>
      <w:r>
        <w:rPr/>
        <w:t xml:space="preserve">                                                                                                                                                   </w:t>
      </w:r>
      <w:r>
        <w:rPr/>
        <w:t>Un documentaire réalisé par Eric Guirado</w:t>
        <w:br/>
        <w:t>Une production France Télévisions et Comic Strip Production</w:t>
        <w:br/>
        <w:br/>
        <w:t xml:space="preserve">Joseph est berger, un berger connecté. Les caméras l'ont suivi dans son quotidien et dans son parcours, des Hautes-Alpes aux Pyrénées dans le Pays basque, pour dresser le portrait d'un berger contemporain dans l’univers du pastoralisme. </w:t>
        <w:br/>
        <w:t xml:space="preserve">Après avoir fait divers métiers, à 35 ans, Joseph a fait le choix d'être berger. </w:t>
        <w:br/>
        <w:t xml:space="preserve">Dans ce film, Jo partage son quotidien de berger nouvelle génération sur plusieurs années, toujours passionné pour la montagne. </w:t>
        <w:br/>
        <w:t xml:space="preserve">L’avenir du pastoralisme transhumant est entre les mains des éleveurs et des nouveaux bergers, souvent issus du milieu urbain et sensibilisés à des problématiques environnementales. L’histoire de Jo illustre cet avenir, une trajectoire singulière comme pour mieux se pencher sur le monde des bergers à travers une vision qui relie des pratiques ancestrales à un futur proche, en passant par une adaptation et un usage différent des outils numériques tels que les réseaux sociaux.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3: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CLIMAT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0: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ULTURE DANS VOTRE REGION </w:t>
      </w:r>
    </w:p>
    <w:p>
      <w:pPr>
        <w:pStyle w:val="WNormal"/>
        <w:bidi w:val="0"/>
        <w:jc w:val="left"/>
        <w:rPr/>
      </w:pPr>
      <w:r>
        <w:rPr/>
        <w:t xml:space="preserve">                                                                                                                                                   </w:t>
      </w:r>
      <w:r>
        <w:rPr/>
        <w:t>Magazines culturels et spectacles</w:t>
        <w:br/>
        <w:br/>
        <w:t xml:space="preserve">A chaque région son magazin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1: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A P'TITE LIBRAIRIE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1: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AMEDI D'EN RIRE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2: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AMEDI D'EN RIRE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3: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S MATINALES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4:1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UELS EN FAMILLES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4: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LAM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5: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QUESTIONS POUR UN CHAMPION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bidi w:val="0"/>
        <w:jc w:val="left"/>
        <w:rPr/>
      </w:pPr>
      <w:r>
        <w:rPr/>
      </w:r>
    </w:p>
    <w:p>
      <w:pPr>
        <w:pStyle w:val="WNormal"/>
        <w:keepNext w:val="true"/>
        <w:bidi w:val="0"/>
        <w:ind w:left="0" w:hanging="0"/>
        <w:jc w:val="left"/>
        <w:rPr/>
      </w:pPr>
      <w:r>
        <w:rPr>
          <w:b/>
        </w:rPr>
        <w:t>06: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OKOO</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6: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HAUN LE MOUTON - SAISON 6 </w:t>
      </w:r>
    </w:p>
    <w:p>
      <w:pPr>
        <w:pStyle w:val="WNormal"/>
        <w:keepNext w:val="true"/>
        <w:bidi w:val="0"/>
        <w:ind w:left="0" w:hanging="0"/>
        <w:jc w:val="left"/>
        <w:rPr>
          <w:b/>
          <w:b/>
        </w:rPr>
      </w:pPr>
      <w:r>
        <w:rPr>
          <w:b/>
        </w:rPr>
        <w:t xml:space="preserve">SAUVONS L'ETANG </w:t>
      </w:r>
    </w:p>
    <w:p>
      <w:pPr>
        <w:pStyle w:val="WNormal"/>
        <w:bidi w:val="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6: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ANATOLE LATUILE </w:t>
      </w:r>
    </w:p>
    <w:p>
      <w:pPr>
        <w:pStyle w:val="WNormal"/>
        <w:keepNext w:val="true"/>
        <w:bidi w:val="0"/>
        <w:ind w:left="0" w:hanging="0"/>
        <w:jc w:val="left"/>
        <w:rPr>
          <w:b/>
          <w:b/>
        </w:rPr>
      </w:pPr>
      <w:r>
        <w:rPr>
          <w:b/>
        </w:rPr>
        <w:t xml:space="preserve">CLASH MORVOX </w:t>
      </w:r>
    </w:p>
    <w:p>
      <w:pPr>
        <w:pStyle w:val="WNormal"/>
        <w:bidi w:val="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7:2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OOP TROOP </w:t>
      </w:r>
    </w:p>
    <w:p>
      <w:pPr>
        <w:pStyle w:val="WNormal"/>
        <w:keepNext w:val="true"/>
        <w:bidi w:val="0"/>
        <w:ind w:left="0" w:hanging="0"/>
        <w:jc w:val="left"/>
        <w:rPr>
          <w:b/>
          <w:b/>
        </w:rPr>
      </w:pPr>
      <w:r>
        <w:rPr>
          <w:b/>
        </w:rPr>
        <w:t xml:space="preserve">VERTIGES A GOGO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8: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S LAPINS CRETINS - SAISON 4 </w:t>
      </w:r>
    </w:p>
    <w:p>
      <w:pPr>
        <w:pStyle w:val="WNormal"/>
        <w:keepNext w:val="true"/>
        <w:bidi w:val="0"/>
        <w:ind w:left="0" w:hanging="0"/>
        <w:jc w:val="left"/>
        <w:rPr>
          <w:b/>
          <w:b/>
        </w:rPr>
      </w:pPr>
      <w:r>
        <w:rPr>
          <w:b/>
        </w:rPr>
        <w:t xml:space="preserve">LES TROIS MOUSCRETINS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8:3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ENVIE DEHORS !</w:t>
      </w:r>
    </w:p>
    <w:p>
      <w:pPr>
        <w:pStyle w:val="WNormal"/>
        <w:bidi w:val="0"/>
        <w:jc w:val="left"/>
        <w:rPr/>
      </w:pPr>
      <w:r>
        <w:rPr/>
        <w:t xml:space="preserve">                                                                                                                                                   </w:t>
      </w:r>
      <w:r>
        <w:rPr/>
        <w:t>Proposé par France 3 Pays de la Loire</w:t>
        <w:br/>
        <w:br/>
        <w:t>Présenté par Julie Hattu</w:t>
        <w:br/>
        <w:br/>
        <w:t xml:space="preserve">"Envie dehors !" propose une découverte de la région Pays de la Loire à travers ses acteurs et ses paysages. Aller à la rencontre de ceux qui font bouger ce territoire et capter la beauté des lieux, mettre en valeur la douceur de vivre et le dynamisme si caractéristiques de l'Ouest.                                                                                   </w:t>
        <w:br/>
        <w:t xml:space="preserve">                                                                                  </w:t>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left"/>
        <w:rPr>
          <w:b/>
          <w:b/>
        </w:rPr>
      </w:pPr>
      <w:r>
        <w:rPr>
          <w:b/>
        </w:rPr>
        <w:t xml:space="preserve">OU ICI MATIN </w:t>
      </w:r>
    </w:p>
    <w:p>
      <w:pPr>
        <w:pStyle w:val="WNormal"/>
        <w:bidi w:val="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9: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ANS VOTRE REGION </w:t>
      </w:r>
    </w:p>
    <w:p>
      <w:pPr>
        <w:pStyle w:val="WNormal"/>
        <w:bidi w:val="0"/>
        <w:jc w:val="left"/>
        <w:rPr/>
      </w:pPr>
      <w:r>
        <w:rPr/>
        <w:t xml:space="preserve">                                                                                                                                                   </w:t>
      </w:r>
      <w:r>
        <w:rPr/>
        <w:t xml:space="preserve">Des magazines ou documentaires proposés par votre antenne régionale.                                                                                                                                                                      </w:t>
      </w:r>
    </w:p>
    <w:p>
      <w:pPr>
        <w:pStyle w:val="WNormal"/>
        <w:bidi w:val="0"/>
        <w:jc w:val="left"/>
        <w:rPr/>
      </w:pPr>
      <w:r>
        <w:rPr/>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0: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NOS TERRES GOURMANDES </w:t>
      </w:r>
    </w:p>
    <w:p>
      <w:pPr>
        <w:pStyle w:val="WNormal"/>
        <w:bidi w:val="0"/>
        <w:jc w:val="left"/>
        <w:rPr/>
      </w:pPr>
      <w:r>
        <w:rPr/>
        <w:t xml:space="preserve">                                                                                                                                                   </w:t>
      </w:r>
      <w:r>
        <w:rPr/>
        <w:t>Une production YN Production et Wide Productions</w:t>
        <w:br/>
        <w:t>Avec la participation de France 3 Auvergne-Rhône-Alpes</w:t>
        <w:br/>
        <w:br/>
        <w:t>Présenté par Carinne Teyssandier</w:t>
        <w:br/>
        <w:br/>
        <w:t xml:space="preserve">Carinne Teyssandier nous emmène sur un marché de la région Auvergne-Rhône-Alpes, point de départ d’un circuit gourmand à la découverte des spécialités locales d’un micro-territoire. </w:t>
        <w:br/>
        <w:t xml:space="preserve">En sa compagnie, nous rencontrons les acteurs qui dynamisent la région éleveurs, producteurs ou artisans, chacun dévoilant son savoir-faire en partageant son histoire et le lien qu’ils entretiennent avec ses terres.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ONSOMAG </w:t>
      </w:r>
    </w:p>
    <w:p>
      <w:pPr>
        <w:pStyle w:val="WNormal"/>
        <w:keepNext w:val="true"/>
        <w:bidi w:val="0"/>
        <w:ind w:left="0" w:hanging="0"/>
        <w:jc w:val="left"/>
        <w:rPr>
          <w:b/>
          <w:b/>
        </w:rPr>
      </w:pPr>
      <w:r>
        <w:rPr>
          <w:b/>
        </w:rPr>
        <w:t>ACHETER UN APPAREIL RECONDITIONNE EN TOUTE TRANQUILIT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UTREMER.LE MAG </w:t>
      </w:r>
    </w:p>
    <w:p>
      <w:pPr>
        <w:pStyle w:val="WNormal"/>
        <w:bidi w:val="0"/>
        <w:jc w:val="left"/>
        <w:rPr/>
      </w:pPr>
      <w:r>
        <w:rPr/>
        <w:t xml:space="preserve">                                                                                                                                                   </w:t>
      </w:r>
      <w:r>
        <w:rPr/>
        <w:t>Une production Edenpress, avec la participation de France Télévisions</w:t>
        <w:br/>
        <w:br/>
        <w:t>Présenté par Brice Laurent Dubois</w:t>
        <w:br/>
        <w:br/>
        <w:t xml:space="preserve">Avec bonne humeur et curiosité, Brice Laurent Dubois nous emmène aux quatre coins de l’Archipel France. Un moment de partage pour s’évader mais surtout vivre les Outre-mer, en plongeant en images au cœur de leur patrimoine, en rencontrant des Ultramarins qui partagent leurs passions et en mettant en lumière la richesse gastronomique des territoires.                                                                           </w:t>
        <w:br/>
        <w:t xml:space="preserve">                                                                                   </w:t>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UTREMER.L'INFO </w:t>
      </w:r>
    </w:p>
    <w:p>
      <w:pPr>
        <w:pStyle w:val="WNormal"/>
        <w:bidi w:val="0"/>
        <w:jc w:val="left"/>
        <w:rPr/>
      </w:pPr>
      <w:r>
        <w:rPr/>
        <w:t xml:space="preserve">                                                                                                                                                   </w:t>
      </w:r>
      <w:r>
        <w:rPr/>
        <w:t>Préparé et proposé par la Rédaction du Pôle Outre-mer</w:t>
        <w:br/>
        <w:t>Une production France Télévisions</w:t>
        <w:br/>
        <w:br/>
        <w:t>Présenté en alternance par Kessi Weishaupt et Laurence Theatin</w:t>
        <w:br/>
        <w:br/>
      </w:r>
    </w:p>
    <w:p>
      <w:pPr>
        <w:pStyle w:val="WNormal"/>
        <w:bidi w:val="0"/>
        <w:jc w:val="left"/>
        <w:rPr/>
      </w:pPr>
      <w:r>
        <w:rPr/>
        <w:t>Reportages, décryptages, focus... la Rédaction du Pôle Outre-mer propose "Outremer.l'info", le journal d'information consacré à l'actualité ultramarine.</w:t>
        <w:br/>
        <w:br/>
        <w:t xml:space="preserve">De Saint-Pierre-et-Miquelon à Wallis-et-Futuna, en passant par la Guadeloupe, la Martinique, la Guyane, Mayotte, la Réunion, la Polynésie et la Nouvelle-Calédonie, faites le tour de l'actualité quotidienne des Outre-mer en 9 minutes, 7 jours sur 7, tout au long de l'anné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REGIONS D'ICI </w:t>
      </w:r>
    </w:p>
    <w:p>
      <w:pPr>
        <w:pStyle w:val="WNormal"/>
        <w:bidi w:val="0"/>
        <w:jc w:val="left"/>
        <w:rPr/>
      </w:pPr>
      <w:r>
        <w:rPr/>
        <w:t xml:space="preserve">                                                                                                                                                   </w:t>
      </w:r>
      <w:r>
        <w:rPr/>
        <w:t xml:space="preserve">Présenté par Raphaelle Tavernier et Gregoire Bouscambert </w:t>
        <w:br/>
        <w:br/>
        <w:t xml:space="preserve">Savoir ce qui fait l’actualité des territoires et mieux les comprendre : c’est l’idée de “Régions d’ICI ”, le nouveau rendez-vous des antennes régionales de France 3. </w:t>
        <w:br/>
        <w:t>Dès midi, après un résumé tout en images des informations incontournables de la journée, ce magazine de 15 minutes propose des reportages et des chroniques de décryptage, au plus près des enjeux des territoires, des grandes villes jusqu’aux plus petits village de la France métropolitaine et d’Outre-mer.</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ICI 12/13 </w:t>
      </w:r>
    </w:p>
    <w:p>
      <w:pPr>
        <w:pStyle w:val="WNormal"/>
        <w:bidi w:val="0"/>
        <w:jc w:val="left"/>
        <w:rPr/>
      </w:pPr>
      <w:r>
        <w:rPr/>
        <w:t xml:space="preserve">                                                                                                                                                   </w:t>
      </w:r>
      <w:r>
        <w:rPr/>
        <w:t xml:space="preserve">12:20 </w:t>
        <w:br/>
        <w:t>12/13 METEO REGIONALE</w:t>
        <w:br/>
        <w:br/>
        <w:t xml:space="preserve">12:25 </w:t>
        <w:br/>
        <w:t xml:space="preserve">ICI 12/13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A LA CARTE </w:t>
      </w:r>
    </w:p>
    <w:p>
      <w:pPr>
        <w:pStyle w:val="WNormal"/>
        <w:bidi w:val="0"/>
        <w:jc w:val="left"/>
        <w:rPr/>
      </w:pPr>
      <w:r>
        <w:rPr/>
        <w:t xml:space="preserve">                                                                                                                                                   </w:t>
      </w:r>
      <w:r>
        <w:rPr/>
        <w:t xml:space="preserve">Une émission réalisée par Captain Productions </w:t>
        <w:br/>
        <w:t>Une production Enibas Productions, A Prime Group, avec la participation de France Télévisions</w:t>
        <w:br/>
        <w:t>Producteurs : Nicolas Hélias et Frédéric Francès</w:t>
        <w:br/>
        <w:t>Rédacteurs en chef : Stéphane Evanno et Laetitia Bouchon</w:t>
        <w:br/>
        <w:br/>
        <w:t>Présentée par Marine Vignes et Laurent Romejko</w:t>
        <w:br/>
        <w:br/>
        <w:t>En direct</w:t>
        <w:br/>
        <w:br/>
        <w:t>"Météo à la carte", un magazine quotidien en direct, consacré à la météo et à ses implications dans notre vie de tous les jours.</w:t>
        <w:br/>
        <w:t xml:space="preserve">Ce sont des reportages inédits mettant en lumière des producteurs, des agriculteurs, des artisans et des scientifiques en mesure de s'adapter aux changements climatiques grâce à de nouvelles pratiques. </w:t>
        <w:br/>
      </w:r>
    </w:p>
    <w:p>
      <w:pPr>
        <w:pStyle w:val="WNormal"/>
        <w:bidi w:val="0"/>
        <w:jc w:val="left"/>
        <w:rPr/>
      </w:pPr>
      <w:r>
        <w:rPr/>
        <w:t xml:space="preserve">De leur côté, chefs et cuisiniers amateurs valorisent au travers de leurs recettes des produits de saison, cultivés à proximité.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3: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A LA CARTE (LA SUITE) </w:t>
      </w:r>
    </w:p>
    <w:p>
      <w:pPr>
        <w:pStyle w:val="WNormal"/>
        <w:bidi w:val="0"/>
        <w:jc w:val="left"/>
        <w:rPr/>
      </w:pPr>
      <w:r>
        <w:rPr/>
        <w:t xml:space="preserve">                                                                                                                                                   </w:t>
      </w:r>
      <w:r>
        <w:rPr/>
        <w:t xml:space="preserve">Une émission réalisée par Captain Productions </w:t>
        <w:br/>
        <w:t>Une production Enibas Productions, A Prime Group, avec la participation de France Télévisions</w:t>
        <w:br/>
        <w:t>Producteurs : Nicolas Hélias et Frédéric Francès</w:t>
        <w:br/>
        <w:t>Rédacteurs en chef : Stéphane Evanno et Laetitia Bouchon</w:t>
        <w:br/>
        <w:br/>
        <w:t>Présentée par Marine Vignes et Laurent Romejko</w:t>
        <w:br/>
        <w:br/>
        <w:t>En direct</w:t>
        <w:br/>
        <w:br/>
        <w:t>Dans un décor plus intimiste, ce nouveau rendez-vous en direct également animé par Audrey Tinthoin et Laurent Romejko est placé sous le signe de l'évasion et du développement durable avec des reportages sur les surfers écolos du Cap Ferrat, Kito le géant de la sculpture bretonne …</w:t>
        <w:br/>
        <w:br/>
        <w:t>Le Journal du temps, présenté par Laurent Romejko, viendra conclure ce nouveau rendez-vous avec des prévisions à 9 jours et l'arrivée de nouvelles cartes saisonnières (indices UV / taux de pollen /indicateurs de pollution / état des nappes phréatiques…) ainsi que le recours à de webcams en cas d'évènements climatiques.</w:t>
        <w:br/>
        <w:br/>
        <w:t xml:space="preserve">Ce nouveau format se veut encore plus interactif. Les téléspectateurs gardent une place importante dans l'émission et sur les réseaux. Les photos et vidéos envoyées vont être davantage mises en valeur.                                                                                   </w:t>
        <w:br/>
        <w:t xml:space="preserve">                                                                                   </w:t>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4:2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CAS POUR DEUX </w:t>
      </w:r>
    </w:p>
    <w:p>
      <w:pPr>
        <w:pStyle w:val="WNormal"/>
        <w:keepNext w:val="true"/>
        <w:bidi w:val="0"/>
        <w:ind w:left="0" w:hanging="0"/>
        <w:jc w:val="left"/>
        <w:rPr>
          <w:b/>
          <w:b/>
        </w:rPr>
      </w:pPr>
      <w:r>
        <w:rPr>
          <w:b/>
        </w:rPr>
        <w:t>PIERRES PRECIEUSES</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5: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CAS POUR DEUX </w:t>
      </w:r>
    </w:p>
    <w:p>
      <w:pPr>
        <w:pStyle w:val="WNormal"/>
        <w:keepNext w:val="true"/>
        <w:bidi w:val="0"/>
        <w:ind w:left="0" w:hanging="0"/>
        <w:jc w:val="left"/>
        <w:rPr>
          <w:b/>
          <w:b/>
        </w:rPr>
      </w:pPr>
      <w:r>
        <w:rPr>
          <w:b/>
        </w:rPr>
        <w:t>REVES BRISES</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6: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A P'TITE LIBRAIRIE </w:t>
      </w:r>
    </w:p>
    <w:p>
      <w:pPr>
        <w:pStyle w:val="WNormal"/>
        <w:bidi w:val="0"/>
        <w:jc w:val="left"/>
        <w:rPr/>
      </w:pPr>
      <w:r>
        <w:rPr/>
        <w:t xml:space="preserve">                                                                                                                                                   </w:t>
      </w:r>
      <w:r>
        <w:rPr/>
        <w:t>Une émission proposée et écrite par François Busnel</w:t>
        <w:br/>
        <w:t>Produite par Rosebud Productions avec la participation de France Télévisions</w:t>
        <w:br/>
        <w:br/>
      </w:r>
    </w:p>
    <w:p>
      <w:pPr>
        <w:pStyle w:val="WNormal"/>
        <w:bidi w:val="0"/>
        <w:jc w:val="left"/>
        <w:rPr/>
      </w:pPr>
      <w:r>
        <w:rPr/>
        <w:t xml:space="preserve">François Busnel propose chaque jour de vous faire découvrir ou redécouvrir une œuvre française ou étrangère : roman, essai, grand classique ou encore bande dessiné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6: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UELS EN FAMILLES </w:t>
      </w:r>
    </w:p>
    <w:p>
      <w:pPr>
        <w:pStyle w:val="WNormal"/>
        <w:bidi w:val="0"/>
        <w:jc w:val="left"/>
        <w:rPr/>
      </w:pPr>
      <w:r>
        <w:rPr/>
        <w:t xml:space="preserve">                                                                                                                                                   </w:t>
      </w:r>
      <w:r>
        <w:rPr/>
        <w:t>Un jeu réalisé par Ben Cap</w:t>
        <w:br/>
        <w:t>Produit par CYRILPROD et A Prime Group</w:t>
        <w:br/>
        <w:br/>
        <w:t>Présenté par Cyril Féraud</w:t>
        <w:br/>
        <w:br/>
        <w:t>Dans un décor d'appartement géant, deux familles de quatre membres viennent défendre les couleurs de leur région en s'affrontant chaque jour de la semaine, au cours de trois duels et une finale.</w:t>
        <w:br/>
        <w:br/>
        <w:t>Au programme : duels en images, duels en régions, duels de mots, duels en musique, duels en culture …</w:t>
        <w:br/>
        <w:br/>
        <w:t xml:space="preserve">Chaque jour, la famille victorieuse se qualifie pour la finale pour tenter de remporter 2000 €. Le vendredi, pour le dernier match de la semaine, c'est une grande finale à 5000 € qui attend les candidats. Quelle sera la famille et donc la région gagnante de la semain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7:2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LAM </w:t>
      </w:r>
    </w:p>
    <w:p>
      <w:pPr>
        <w:pStyle w:val="WNormal"/>
        <w:bidi w:val="0"/>
        <w:jc w:val="left"/>
        <w:rPr/>
      </w:pPr>
      <w:r>
        <w:rPr/>
        <w:t xml:space="preserve">                                                                                                                                                   </w:t>
      </w:r>
      <w:r>
        <w:rPr/>
        <w:t>Un jeu réalisé par Antoine Galey, Patricia Rimond des Anges et Philippe Letourneur</w:t>
        <w:br/>
        <w:t>Produit par Effervescence Label, avec la participation de France 3</w:t>
        <w:br/>
        <w:br/>
        <w:t>Animé par Théo Curin</w:t>
        <w:br/>
        <w:br/>
        <w:t xml:space="preserve">Accessible à tous les publics, "Slam" est un jeu de lettres 100 % original qui fait la joie des amoureux des mots, des férus de quiz et des adeptes des mots fléchés, en mixant tous les genres, de la géographie aux mathématiques, en passant par la chimie... et bien sûr le français. </w:t>
        <w:br/>
        <w:t xml:space="preserve">Au menu : vivacité d'esprit, humour, vocabulaire, orthographe et bien sûr culture général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8: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QUESTIONS POUR UN CHAMPION </w:t>
      </w:r>
    </w:p>
    <w:p>
      <w:pPr>
        <w:pStyle w:val="WNormal"/>
        <w:bidi w:val="0"/>
        <w:jc w:val="left"/>
        <w:rPr/>
      </w:pPr>
      <w:r>
        <w:rPr/>
        <w:t xml:space="preserve">                                                                                                                                                   </w:t>
      </w:r>
      <w:r>
        <w:rPr/>
        <w:t>Un jeu réalisé par Olivier Baudoin et Karl Grosse</w:t>
        <w:br/>
        <w:t>Produit par Fremantle, avec la participation de France 3</w:t>
        <w:br/>
        <w:br/>
        <w:t>Animé par Samuel Etienne</w:t>
        <w:br/>
        <w:br/>
      </w:r>
    </w:p>
    <w:p>
      <w:pPr>
        <w:pStyle w:val="WNormal"/>
        <w:bidi w:val="0"/>
        <w:jc w:val="left"/>
        <w:rPr/>
      </w:pPr>
      <w:r>
        <w:rPr/>
        <w:t>Jeu emblématique construit autour de la culture générale, l'émission culte "Questions pour un champion" se déroule en trois manches :</w:t>
        <w:br/>
        <w:t>- Le "9 points gagnants" lors de laquelle la rapidité est de mise.</w:t>
        <w:br/>
        <w:t>- Le "4 à la suite" où dans un temps de 40 secondes maximum, le but est de donner 4 bonnes réponses à la suite sur un thème choisi.</w:t>
        <w:br/>
        <w:t>- Et le "Face-à-face", manche lors de laquelle plus vous répondez rapidement, plus vous marquez de points. Le premier candidat qui atteint 12 points remporte le match.</w:t>
        <w:br/>
        <w:br/>
        <w:t xml:space="preserve">Le champion pourra repartir avec ses gains (fonction de son nombre de victoires successives) ou revenir le lendemain affronter 3 nouveaux candidats et tenter de remporter la cagnotte au bout de 5 victoires successives et continuer ensuite indéfiniment (remportant 500€ à chaque victoire supplémentair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8: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CLIMAT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9: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ICI 19/20 </w:t>
      </w:r>
    </w:p>
    <w:p>
      <w:pPr>
        <w:pStyle w:val="WNormal"/>
        <w:bidi w:val="0"/>
        <w:jc w:val="left"/>
        <w:rPr/>
      </w:pPr>
      <w:r>
        <w:rPr/>
        <w:t xml:space="preserve">                                                                                                                                                   </w:t>
      </w:r>
      <w:r>
        <w:rPr/>
        <w:t xml:space="preserve">19:05 </w:t>
        <w:br/>
        <w:t>19/20 METEO REGIONALE</w:t>
        <w:br/>
        <w:br/>
        <w:t>19:07</w:t>
        <w:br/>
        <w:t>ICI 19/20 EDITION LOCALE</w:t>
        <w:br/>
        <w:br/>
        <w:t>19:15</w:t>
        <w:br/>
        <w:t xml:space="preserve">ICI 19/20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9: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TOUT LE SPORT </w:t>
      </w:r>
    </w:p>
    <w:p>
      <w:pPr>
        <w:pStyle w:val="WNormal"/>
        <w:bidi w:val="0"/>
        <w:jc w:val="left"/>
        <w:rPr/>
      </w:pPr>
      <w:r>
        <w:rPr/>
        <w:t xml:space="preserve">                                                                                                                                                   </w:t>
      </w:r>
      <w:r>
        <w:rPr/>
        <w:t xml:space="preserve">Présenté par Fabien Lévêque </w:t>
        <w:br/>
        <w:br/>
        <w:t xml:space="preserve">L'actualité sportive quotidienn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 MAG LIGUE 1 </w:t>
      </w:r>
    </w:p>
    <w:p>
      <w:pPr>
        <w:pStyle w:val="WNormal"/>
        <w:bidi w:val="0"/>
        <w:jc w:val="left"/>
        <w:rPr/>
      </w:pPr>
      <w:r>
        <w:rPr/>
        <w:t xml:space="preserve">                                                                                                                                                   </w:t>
      </w:r>
      <w:r>
        <w:rPr/>
        <w:t xml:space="preserve">Présenté par Fabien Lévêque </w:t>
        <w:br/>
        <w:br/>
        <w:t>EN DIRECT</w:t>
        <w:br/>
        <w:br/>
        <w:t xml:space="preserve">Page quotidienne inédite entièrement dédiée à la Ligue 1 de football, offrant une immersion totale au cœur du championnat de France : résumés des matchs, analyses des performances, interviews des acteurs majeurs, et bien plus encor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05</w:t>
      </w:r>
      <w:r>
        <w:rPr>
          <w:b/>
        </w:rPr>
        <w:tab/>
      </w:r>
      <w:r>
        <w:rPr>
          <w:b/>
        </w:rPr>
        <w:tab/>
      </w:r>
      <w:r>
        <w:rPr>
          <w:b/>
        </w:rPr>
        <w:tab/>
      </w:r>
      <w:r>
        <w:rPr>
          <w:b/>
        </w:rPr>
        <w:tab/>
      </w:r>
      <w:r>
        <w:rPr>
          <w:b/>
        </w:rPr>
        <w:tab/>
      </w:r>
      <w:r>
        <w:rPr>
          <w:b/>
        </w:rPr>
        <w:tab/>
      </w:r>
    </w:p>
    <w:p>
      <w:pPr>
        <w:pStyle w:val="WNormal"/>
        <w:keepNext w:val="true"/>
        <w:bidi w:val="0"/>
        <w:ind w:left="0" w:hanging="0"/>
        <w:jc w:val="left"/>
        <w:rPr/>
      </w:pPr>
      <w:r>
        <w:rPr>
          <w:b/>
        </w:rPr>
        <w:t xml:space="preserve">A LA SOURCE </w:t>
      </w:r>
      <w:r>
        <w:rPr/>
        <w:t xml:space="preserv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1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REGIONAL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2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SI GRAND SOLEIL </w:t>
      </w:r>
    </w:p>
    <w:p>
      <w:pPr>
        <w:pStyle w:val="WNormal"/>
        <w:bidi w:val="0"/>
        <w:jc w:val="left"/>
        <w:rPr/>
      </w:pPr>
      <w:r>
        <w:rPr/>
        <w:t xml:space="preserve">                                                                                                                                                   </w:t>
      </w:r>
      <w:r>
        <w:rPr/>
        <w:t xml:space="preserve">(reprise du 25/09/24)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SI GRAND SOLEIL </w:t>
      </w:r>
    </w:p>
    <w:p>
      <w:pPr>
        <w:pStyle w:val="WNormal"/>
        <w:keepNext w:val="true"/>
        <w:bidi w:val="0"/>
        <w:ind w:left="0" w:hanging="0"/>
        <w:jc w:val="left"/>
        <w:rPr>
          <w:b/>
          <w:b/>
        </w:rPr>
      </w:pPr>
      <w:r>
        <w:rPr>
          <w:b/>
        </w:rPr>
        <w:t>(I)</w:t>
      </w:r>
    </w:p>
    <w:p>
      <w:pPr>
        <w:pStyle w:val="WNormal"/>
        <w:bidi w:val="0"/>
        <w:jc w:val="left"/>
        <w:rPr/>
      </w:pPr>
      <w:r>
        <w:rPr/>
        <w:t xml:space="preserve">                                                                                                                                                   </w:t>
      </w:r>
      <w:r>
        <w:rPr/>
        <w:t>Film de télévision, Faits de société (FRA)</w:t>
        <w:br/>
        <w:t xml:space="preserve">Une série créée et produite par Toma de Matteis et Olivier Szulzynger </w:t>
        <w:br/>
        <w:t>Scénario : Olivier Szulzynger, Eline Le Fur, Stéphanie Tchou-Cotta,</w:t>
        <w:br/>
        <w:t>Cristina Arellano</w:t>
        <w:br/>
        <w:t>Une coproduction de France.tv studio, Epeios Production / France Télévisions, avec la participation de TV5 Monde</w:t>
        <w:br/>
        <w:t>Musique générique : Talisco</w:t>
        <w:br/>
        <w:br/>
        <w:t>Episode 1477</w:t>
        <w:br/>
        <w:t xml:space="preserve">Eliott sort enfin de prison, mais sa libération ne fait pas que des heureux. Côté enquête, la date fatidique du meurtre est arrivée : la police retrouvera-t-elle Evan à temps ?                                                                                   </w:t>
      </w:r>
    </w:p>
    <w:p>
      <w:pPr>
        <w:pStyle w:val="WNormal"/>
        <w:bidi w:val="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1: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URTRES À CAYENNE </w:t>
      </w:r>
    </w:p>
    <w:p>
      <w:pPr>
        <w:pStyle w:val="WNormal"/>
        <w:bidi w:val="0"/>
        <w:jc w:val="left"/>
        <w:rPr/>
      </w:pPr>
      <w:r>
        <w:rPr/>
        <w:t xml:space="preserve">                                                                                                                                                   </w:t>
      </w:r>
      <w:r>
        <w:rPr/>
        <w:t>Film de télévision, Policier (FRA)</w:t>
        <w:br/>
        <w:t>Réalisé par Marc Barrat</w:t>
        <w:br/>
        <w:t>Auteurs : Sabine Dabadie et Apsita Berthelot-Cissé</w:t>
        <w:br/>
        <w:t>Une production Eloa Prod, avec la participation de France Télévisions</w:t>
        <w:br/>
        <w:t>Producteurs : France Zobda et Jean-Lou Monthieux</w:t>
        <w:br/>
        <w:br/>
        <w:t xml:space="preserve">Avec : </w:t>
        <w:br/>
        <w:t>Philippe Caroit (Antoine Lagarde)</w:t>
        <w:br/>
        <w:t>Nadège Beausson-Diagne (Cassandra Molba)</w:t>
        <w:br/>
        <w:t>Anne Caillon (Marguerite Thiego)</w:t>
        <w:br/>
        <w:t>Rani Bheemuck (Ophélie Tinkali)</w:t>
        <w:br/>
        <w:t>Alexis Tiouka (André Tinkali)</w:t>
        <w:br/>
        <w:t>Stany Coppet (Orla Tinkali)</w:t>
        <w:br/>
        <w:t>Louis-Karim Nébati (Clément Marigny)</w:t>
        <w:br/>
        <w:t>Marielle Salmier (Gladys Ho-Tang)</w:t>
        <w:br/>
        <w:t>France Zobda (Joséphine)</w:t>
        <w:br/>
        <w:t>Serge Abatucci (Gérald Villalongo)</w:t>
        <w:br/>
        <w:t>Jean-Christophe Marsy (Bertrand Thiégo)</w:t>
        <w:br/>
        <w:br/>
        <w:t xml:space="preserve">La découverte du corps d'un brillant biologiste, retrouvé égorgé à Cayenne après une chaude soirée des Bals Touloulous (Carnaval), conduit le Capitaine Cassandra Molba et son Lieutenant Antoine Lagarde à enquêter. </w:t>
        <w:br/>
        <w:t xml:space="preserve">Les deux enquêteurs sont plongés dans une sombre histoire de brevet volé sur fond de légendes amérindiennes, mythes et traditions guyanaises. Histoire solidement ancrée dans cette région de Guyane si atypique, si métissée où se mêlent en permanence tradition et modernité. </w:t>
        <w:br/>
        <w:t xml:space="preserve">Sommes-nous face à un crime ritualiste ou une simple vengeance amoureuse ?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2: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CLIMAT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2: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A FRANCE EN VRAI  </w:t>
      </w:r>
    </w:p>
    <w:p>
      <w:pPr>
        <w:pStyle w:val="WNormal"/>
        <w:bidi w:val="0"/>
        <w:jc w:val="left"/>
        <w:rPr/>
      </w:pPr>
      <w:r>
        <w:rPr/>
        <w:t xml:space="preserve">                                                                                                                                                   </w:t>
      </w:r>
      <w:r>
        <w:rPr/>
        <w:t xml:space="preserve">A chaque région ses documentaires.                                                                                   </w:t>
      </w:r>
    </w:p>
    <w:p>
      <w:pPr>
        <w:pStyle w:val="WNormal"/>
        <w:bidi w:val="0"/>
        <w:ind w:left="0" w:hanging="0"/>
        <w:jc w:val="left"/>
        <w:rPr/>
      </w:pPr>
      <w:r>
        <w:rPr/>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0: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N S'ETAIT DIT RENDEZ-VOUS... AVEC PATRICK BRUEL </w:t>
      </w:r>
    </w:p>
    <w:p>
      <w:pPr>
        <w:pStyle w:val="WNormal"/>
        <w:keepNext w:val="true"/>
        <w:bidi w:val="0"/>
        <w:ind w:left="0" w:hanging="0"/>
        <w:jc w:val="left"/>
        <w:rPr>
          <w:b/>
          <w:b/>
        </w:rPr>
      </w:pPr>
      <w:r>
        <w:rPr>
          <w:b/>
        </w:rPr>
        <w:t>(reprise)</w:t>
      </w:r>
    </w:p>
    <w:p>
      <w:pPr>
        <w:pStyle w:val="WNormal"/>
        <w:bidi w:val="0"/>
        <w:jc w:val="left"/>
        <w:rPr/>
      </w:pPr>
      <w:r>
        <w:rPr/>
        <w:t xml:space="preserve">                                                                                                                                                   </w:t>
      </w:r>
      <w:r>
        <w:rPr/>
        <w:t>Un documentaire écrit et réalisé par François Goetghebeur</w:t>
        <w:br/>
        <w:t>Une production Morgane</w:t>
        <w:br/>
        <w:br/>
        <w:t>Avec la participation de : Véronique Sanson, Pascal Obispo, Patrick Fiori, Nolwenn Leroy, Chimène Badi, Isabelle Boulay, Ycare, Stéfi Celma, Joseph Kamel, Mosimann, Emma Peters, Camille &amp; Julie Berthollet…</w:t>
        <w:br/>
        <w:br/>
        <w:t xml:space="preserve">En près de 40 ans de carrière et des millions d’albums vendus, Patrick Bruel a conquis le cœur des Français et crée avec le public un lien indéfectible. Il fait partie des artistes incontournables de la chanson française. </w:t>
        <w:br/>
        <w:t xml:space="preserve"> </w:t>
        <w:br/>
        <w:t xml:space="preserve">Toujours en quête de nouvelles rencontres et de partage, Patrick Bruel a choisi de convier à ses côtés des artistes qu’il aime toutes générations confondues. </w:t>
        <w:br/>
        <w:t xml:space="preserve"> </w:t>
        <w:br/>
        <w:t xml:space="preserve">Grands tubes réinterprétés, seul ou en duo ou avec des invités surprise, Patrick Bruel nous a préparé un grand show musical pour une soirée chargée d’émotions, de rencontres et de souvenirs.                                                                                   </w:t>
      </w:r>
    </w:p>
    <w:p>
      <w:pPr>
        <w:pStyle w:val="WNormal"/>
        <w:bidi w:val="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2: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A P'TITE LIBRAIRIE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2: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UTREMER.GOURMAND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3: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HEF PAYS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3:3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S MATINALES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4:1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UELS EN FAMILLES </w:t>
      </w:r>
    </w:p>
    <w:p>
      <w:pPr>
        <w:pStyle w:val="WNormal"/>
        <w:keepNext w:val="true"/>
        <w:bidi w:val="0"/>
        <w:ind w:left="0" w:hanging="0"/>
        <w:jc w:val="left"/>
        <w:rPr/>
      </w:pPr>
      <w:r>
        <w:rPr>
          <w:b/>
        </w:rPr>
        <w:t>(reprise)</w:t>
      </w:r>
      <w:r>
        <w:rPr/>
        <w:t xml:space="preserv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4: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LAM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5: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QUESTIONS POUR UN CHAMPION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bidi w:val="0"/>
        <w:jc w:val="left"/>
        <w:rPr/>
      </w:pPr>
      <w:r>
        <w:rPr/>
      </w:r>
    </w:p>
    <w:p>
      <w:pPr>
        <w:pStyle w:val="WNormal"/>
        <w:keepNext w:val="true"/>
        <w:bidi w:val="0"/>
        <w:ind w:left="0" w:hanging="0"/>
        <w:jc w:val="left"/>
        <w:rPr/>
      </w:pPr>
      <w:r>
        <w:rPr>
          <w:b/>
        </w:rPr>
        <w:t>06: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OKOO</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6:01</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A TABLE LES ENFANTS </w:t>
      </w:r>
    </w:p>
    <w:p>
      <w:pPr>
        <w:pStyle w:val="WNormal"/>
        <w:keepNext w:val="true"/>
        <w:bidi w:val="0"/>
        <w:ind w:left="0" w:hanging="0"/>
        <w:jc w:val="left"/>
        <w:rPr>
          <w:b/>
          <w:b/>
        </w:rPr>
      </w:pPr>
      <w:r>
        <w:rPr>
          <w:b/>
        </w:rPr>
        <w:t xml:space="preserve">L' ASPERGE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6: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ANATOLE LATUILE - SAISON 2 </w:t>
      </w:r>
    </w:p>
    <w:p>
      <w:pPr>
        <w:pStyle w:val="WNormal"/>
        <w:keepNext w:val="true"/>
        <w:bidi w:val="0"/>
        <w:ind w:left="0" w:hanging="0"/>
        <w:jc w:val="left"/>
        <w:rPr>
          <w:b/>
          <w:b/>
        </w:rPr>
      </w:pPr>
      <w:r>
        <w:rPr>
          <w:b/>
        </w:rPr>
        <w:t xml:space="preserve">EN ROUTE VERS MORVOX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7:2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OOP TROOP </w:t>
      </w:r>
    </w:p>
    <w:p>
      <w:pPr>
        <w:pStyle w:val="WNormal"/>
        <w:keepNext w:val="true"/>
        <w:bidi w:val="0"/>
        <w:ind w:left="0" w:hanging="0"/>
        <w:jc w:val="left"/>
        <w:rPr>
          <w:b/>
          <w:b/>
        </w:rPr>
      </w:pPr>
      <w:r>
        <w:rPr>
          <w:b/>
        </w:rPr>
        <w:t xml:space="preserve">BERTHA SUPER STAR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center"/>
        <w:rPr/>
      </w:pPr>
      <w:r>
        <w:rPr/>
        <w:t>***</w:t>
      </w:r>
    </w:p>
    <w:p>
      <w:pPr>
        <w:pStyle w:val="WNormal"/>
        <w:keepNext w:val="true"/>
        <w:bidi w:val="0"/>
        <w:ind w:left="0" w:hanging="0"/>
        <w:jc w:val="left"/>
        <w:rPr/>
      </w:pPr>
      <w:r>
        <w:rPr>
          <w:b/>
        </w:rPr>
        <w:t>08: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S LAPINS CRETINS - SAISON 4 </w:t>
      </w:r>
    </w:p>
    <w:p>
      <w:pPr>
        <w:pStyle w:val="WNormal"/>
        <w:keepNext w:val="true"/>
        <w:bidi w:val="0"/>
        <w:ind w:left="0" w:hanging="0"/>
        <w:jc w:val="left"/>
        <w:rPr>
          <w:b/>
          <w:b/>
        </w:rPr>
      </w:pPr>
      <w:r>
        <w:rPr>
          <w:b/>
        </w:rPr>
        <w:t xml:space="preserve">NAUFRAGE CRETIN </w:t>
      </w:r>
    </w:p>
    <w:p>
      <w:pPr>
        <w:pStyle w:val="WNormal"/>
        <w:bidi w:val="0"/>
        <w:ind w:left="0" w:hanging="0"/>
        <w:jc w:val="left"/>
        <w:rPr/>
      </w:pPr>
      <w:r>
        <w:rPr/>
      </w:r>
    </w:p>
    <w:p>
      <w:pPr>
        <w:pStyle w:val="WNormal"/>
        <w:bidi w:val="0"/>
        <w:jc w:val="left"/>
        <w:rPr/>
      </w:pPr>
      <w:r>
        <w:rPr/>
        <w:t>Ce programme est disponible en version sous-titrée</w:t>
      </w:r>
    </w:p>
    <w:p>
      <w:pPr>
        <w:pStyle w:val="WNormal"/>
        <w:bidi w:val="0"/>
        <w:jc w:val="left"/>
        <w:rPr/>
      </w:pPr>
      <w:r>
        <w:rPr/>
        <w:t>Ce programme est disponible en audiodescription</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8:3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CHRONIQUES D'EN HAUT</w:t>
      </w:r>
    </w:p>
    <w:p>
      <w:pPr>
        <w:pStyle w:val="WNormal"/>
        <w:bidi w:val="0"/>
        <w:jc w:val="left"/>
        <w:rPr/>
      </w:pPr>
      <w:r>
        <w:rPr/>
        <w:t xml:space="preserve">                                                                                                                                                   </w:t>
      </w:r>
      <w:r>
        <w:rPr/>
        <w:t>Proposé par France 3 Auvergne-Rhône-Alpes</w:t>
        <w:br/>
        <w:br/>
        <w:t>Présenté par Laurent Guillaume</w:t>
        <w:br/>
        <w:br/>
        <w:t>"Chroniques d'en Haut", le magazine de la montagne qui arpente les sentiers, les monts et les vallées des massifs et qui part à la rencontre de ceux qui les font vivre.</w:t>
        <w:br/>
        <w:t xml:space="preserve">Le magazine propose de découvrir des univers inattendus, et parfois même urbains...                                                                                   </w:t>
        <w:br/>
        <w:t xml:space="preserve">                                                                                   </w:t>
      </w:r>
    </w:p>
    <w:p>
      <w:pPr>
        <w:pStyle w:val="WNormal"/>
        <w:bidi w:val="0"/>
        <w:jc w:val="left"/>
        <w:rPr/>
      </w:pPr>
      <w:r>
        <w:rPr/>
        <w:t>Ce programme est disponible en version sous-titrée</w:t>
      </w:r>
    </w:p>
    <w:p>
      <w:pPr>
        <w:pStyle w:val="WNormal"/>
        <w:bidi w:val="0"/>
        <w:jc w:val="left"/>
        <w:rPr/>
      </w:pPr>
      <w:r>
        <w:rPr/>
      </w:r>
    </w:p>
    <w:p>
      <w:pPr>
        <w:pStyle w:val="WNormal"/>
        <w:keepNext w:val="true"/>
        <w:bidi w:val="0"/>
        <w:ind w:left="0" w:hanging="0"/>
        <w:jc w:val="left"/>
        <w:rPr>
          <w:b/>
          <w:b/>
        </w:rPr>
      </w:pPr>
      <w:r>
        <w:rPr>
          <w:b/>
        </w:rPr>
        <w:t xml:space="preserve">OU ICI MATIN </w:t>
      </w:r>
    </w:p>
    <w:p>
      <w:pPr>
        <w:pStyle w:val="WNormal"/>
        <w:bidi w:val="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9: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ANS VOTRE REGION </w:t>
      </w:r>
    </w:p>
    <w:p>
      <w:pPr>
        <w:pStyle w:val="WNormal"/>
        <w:bidi w:val="0"/>
        <w:jc w:val="left"/>
        <w:rPr/>
      </w:pPr>
      <w:r>
        <w:rPr/>
        <w:t xml:space="preserve">                                                                                                                                                   </w:t>
      </w:r>
      <w:r>
        <w:rPr/>
        <w:t xml:space="preserve">Des magazines ou documentaires proposés par votre antenne régional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0:3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NOS TERRES GOURMANDES </w:t>
      </w:r>
    </w:p>
    <w:p>
      <w:pPr>
        <w:pStyle w:val="WNormal"/>
        <w:bidi w:val="0"/>
        <w:jc w:val="left"/>
        <w:rPr/>
      </w:pPr>
      <w:r>
        <w:rPr/>
        <w:t xml:space="preserve">                                                                                                                                                   </w:t>
      </w:r>
      <w:r>
        <w:rPr/>
        <w:t>Une production YN Production et Wide Productions</w:t>
        <w:br/>
        <w:t>Avec la participation de France 3 Auvergne-Rhône-Alpes</w:t>
        <w:br/>
        <w:br/>
        <w:t>Présenté par Carinne Teyssandier</w:t>
        <w:br/>
        <w:br/>
        <w:t xml:space="preserve">Carinne Teyssandier nous emmène sur un marché de la région Auvergne-Rhône-Alpes, point de départ d’un circuit gourmand à la découverte des spécialités locales d’un micro-territoire. </w:t>
        <w:br/>
        <w:t xml:space="preserve">En sa compagnie, nous rencontrons les acteurs qui dynamisent la région éleveurs, producteurs ou artisans, chacun dévoilant son savoir-faire en partageant son histoire et le lien qu’ils entretiennent avec ses terres.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ONSOMAG </w:t>
      </w:r>
    </w:p>
    <w:p>
      <w:pPr>
        <w:pStyle w:val="WNormal"/>
        <w:keepNext w:val="true"/>
        <w:bidi w:val="0"/>
        <w:ind w:left="0" w:hanging="0"/>
        <w:jc w:val="left"/>
        <w:rPr>
          <w:b/>
          <w:b/>
        </w:rPr>
      </w:pPr>
      <w:r>
        <w:rPr>
          <w:b/>
        </w:rPr>
        <w:t>LES REGLES POUR LA LOCATION DE COURTE DUREE D'UN VEHICUL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UTREMER.LE MAG </w:t>
      </w:r>
    </w:p>
    <w:p>
      <w:pPr>
        <w:pStyle w:val="WNormal"/>
        <w:bidi w:val="0"/>
        <w:jc w:val="left"/>
        <w:rPr/>
      </w:pPr>
      <w:r>
        <w:rPr/>
        <w:t xml:space="preserve">                                                                                                                                                   </w:t>
      </w:r>
      <w:r>
        <w:rPr/>
        <w:t>Une production Edenpress, avec la participation de France Télévisions</w:t>
        <w:br/>
        <w:br/>
        <w:t>Présenté par Brice Laurent Dubois</w:t>
        <w:br/>
        <w:br/>
        <w:t xml:space="preserve">Avec bonne humeur et curiosité, Brice Laurent Dubois nous emmène aux quatre coins de l’Archipel France. Un moment de partage pour s’évader mais surtout vivre les Outre-mer, en plongeant en images au cœur de leur patrimoine, en rencontrant des Ultramarins qui partagent leurs passions et en mettant en lumière la richesse gastronomique des territoires.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1: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OUTREMER.L'INFO </w:t>
      </w:r>
    </w:p>
    <w:p>
      <w:pPr>
        <w:pStyle w:val="WNormal"/>
        <w:bidi w:val="0"/>
        <w:jc w:val="left"/>
        <w:rPr/>
      </w:pPr>
      <w:r>
        <w:rPr/>
        <w:t xml:space="preserve">                                                                                                                                                   </w:t>
      </w:r>
      <w:r>
        <w:rPr/>
        <w:t>Préparé et proposé par la Rédaction du Pôle Outre-mer</w:t>
        <w:br/>
        <w:t>Une production France Télévisions</w:t>
        <w:br/>
        <w:br/>
        <w:t>Présenté en alternance par Kessi Weishaupt et Laurence Theatin</w:t>
        <w:br/>
        <w:br/>
      </w:r>
    </w:p>
    <w:p>
      <w:pPr>
        <w:pStyle w:val="WNormal"/>
        <w:bidi w:val="0"/>
        <w:jc w:val="left"/>
        <w:rPr/>
      </w:pPr>
      <w:r>
        <w:rPr/>
        <w:t>Reportages, décryptages, focus... la Rédaction du Pôle Outre-mer propose "Outremer.l'info", le journal d'information consacré à l'actualité ultramarine.</w:t>
        <w:br/>
        <w:br/>
        <w:t xml:space="preserve">De Saint-Pierre-et-Miquelon à Wallis-et-Futuna, en passant par la Guadeloupe, la Martinique, la Guyane, Mayotte, la Réunion, la Polynésie et la Nouvelle-Calédonie, faites le tour de l'actualité quotidienne des Outre-mer en 9 minutes, 7 jours sur 7, tout au long de l'anné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REGIONS D'ICI </w:t>
      </w:r>
    </w:p>
    <w:p>
      <w:pPr>
        <w:pStyle w:val="WNormal"/>
        <w:bidi w:val="0"/>
        <w:jc w:val="left"/>
        <w:rPr/>
      </w:pPr>
      <w:r>
        <w:rPr/>
        <w:t xml:space="preserve">                                                                                                                                                   </w:t>
      </w:r>
      <w:r>
        <w:rPr/>
        <w:t xml:space="preserve">Présenté par Raphaelle Tavernier et Gregoire Bouscambert </w:t>
        <w:br/>
        <w:br/>
        <w:t xml:space="preserve">Savoir ce qui fait l’actualité des territoires et mieux les comprendre : c’est l’idée de “Régions d’ICI ”, le nouveau rendez-vous des antennes régionales de France 3. </w:t>
        <w:br/>
        <w:t>Dès midi, après un résumé tout en images des informations incontournables de la journée, ce magazine de 15 minutes propose des reportages et des chroniques de décryptage, au plus près des enjeux des territoires, des grandes villes jusqu’aux plus petits village de la France métropolitaine et d’Outre-mer.</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ICI 12/13 </w:t>
      </w:r>
    </w:p>
    <w:p>
      <w:pPr>
        <w:pStyle w:val="WNormal"/>
        <w:bidi w:val="0"/>
        <w:jc w:val="left"/>
        <w:rPr/>
      </w:pPr>
      <w:r>
        <w:rPr/>
        <w:t xml:space="preserve">                                                                                                                                                   </w:t>
      </w:r>
      <w:r>
        <w:rPr/>
        <w:t xml:space="preserve">12:20 </w:t>
        <w:br/>
        <w:t>12/13 METEO REGIONALE</w:t>
        <w:br/>
        <w:br/>
        <w:t xml:space="preserve">12:25 </w:t>
        <w:br/>
        <w:t xml:space="preserve">ICI 12/13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2: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A LA CARTE </w:t>
      </w:r>
    </w:p>
    <w:p>
      <w:pPr>
        <w:pStyle w:val="WNormal"/>
        <w:bidi w:val="0"/>
        <w:jc w:val="left"/>
        <w:rPr/>
      </w:pPr>
      <w:r>
        <w:rPr/>
        <w:t xml:space="preserve">                                                                                                                                                   </w:t>
      </w:r>
      <w:r>
        <w:rPr/>
        <w:t xml:space="preserve">Une émission réalisée par Captain Productions </w:t>
        <w:br/>
        <w:t>Une production Enibas Productions, A Prime Group, avec la participation de France Télévisions</w:t>
        <w:br/>
        <w:t>Producteurs : Nicolas Hélias et Frédéric Francès</w:t>
        <w:br/>
        <w:t>Rédacteurs en chef : Stéphane Evanno et Laetitia Bouchon</w:t>
        <w:br/>
        <w:br/>
        <w:t>Présentée par Marine Vignes et Laurent Romejko</w:t>
        <w:br/>
        <w:br/>
        <w:t>En direct</w:t>
        <w:br/>
        <w:br/>
        <w:t>"Météo à la carte", un magazine quotidien en direct, consacré à la météo et à ses implications dans notre vie de tous les jours.</w:t>
        <w:br/>
        <w:t xml:space="preserve">Ce sont des reportages inédits mettant en lumière des producteurs, des agriculteurs, des artisans et des scientifiques en mesure de s'adapter aux changements climatiques grâce à de nouvelles pratiques. </w:t>
        <w:br/>
      </w:r>
    </w:p>
    <w:p>
      <w:pPr>
        <w:pStyle w:val="WNormal"/>
        <w:bidi w:val="0"/>
        <w:jc w:val="left"/>
        <w:rPr/>
      </w:pPr>
      <w:r>
        <w:rPr/>
        <w:t xml:space="preserve">De leur côté, chefs et cuisiniers amateurs valorisent au travers de leurs recettes des produits de saison, cultivés à proximité.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3: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CAS POUR DEUX </w:t>
      </w:r>
    </w:p>
    <w:p>
      <w:pPr>
        <w:pStyle w:val="WNormal"/>
        <w:keepNext w:val="true"/>
        <w:bidi w:val="0"/>
        <w:ind w:left="0" w:hanging="0"/>
        <w:jc w:val="left"/>
        <w:rPr>
          <w:b/>
          <w:b/>
        </w:rPr>
      </w:pPr>
      <w:r>
        <w:rPr>
          <w:b/>
        </w:rPr>
        <w:t>CHARMANTE VICTIM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5: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CHAMPIONNATS DU MONDE DE CYCLISME SUR ROUTE 2024 </w:t>
      </w:r>
    </w:p>
    <w:p>
      <w:pPr>
        <w:pStyle w:val="WNormal"/>
        <w:bidi w:val="0"/>
        <w:jc w:val="left"/>
        <w:rPr/>
      </w:pPr>
      <w:r>
        <w:rPr/>
        <w:t xml:space="preserve">                                                                                                                                                   </w:t>
      </w:r>
      <w:r>
        <w:rPr/>
        <w:t>EN DIRECT</w:t>
        <w:br/>
        <w:br/>
        <w:t>Commentaires : Alexandre Pasteur, Nicolas Geay, Marion Rousse et Laurent Jalabert</w:t>
        <w:br/>
        <w:br/>
        <w:t xml:space="preserve">Au programme : Course en ligne U23 Hommes (moins de 23 ans)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6: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UELS EN FAMILLES </w:t>
      </w:r>
    </w:p>
    <w:p>
      <w:pPr>
        <w:pStyle w:val="WNormal"/>
        <w:bidi w:val="0"/>
        <w:jc w:val="left"/>
        <w:rPr/>
      </w:pPr>
      <w:r>
        <w:rPr/>
        <w:t xml:space="preserve">                                                                                                                                                   </w:t>
      </w:r>
      <w:r>
        <w:rPr/>
        <w:t>Un jeu réalisé par Ben Cap</w:t>
        <w:br/>
        <w:t>Produit par CYRILPROD et A Prime Group</w:t>
        <w:br/>
        <w:br/>
        <w:t>Présenté par Cyril Féraud</w:t>
        <w:br/>
        <w:br/>
        <w:t>Dans un décor d'appartement géant, deux familles de quatre membres viennent défendre les couleurs de leur région en s'affrontant chaque jour de la semaine, au cours de trois duels et une finale.</w:t>
        <w:br/>
        <w:br/>
        <w:t>Au programme : duels en images, duels en régions, duels de mots, duels en musique, duels en culture …</w:t>
        <w:br/>
        <w:br/>
        <w:t xml:space="preserve">Chaque jour, la famille victorieuse se qualifie pour la finale pour tenter de remporter 2000 €. Le vendredi, pour le dernier match de la semaine, c'est une grande finale à 5000 € qui attend les candidats. Quelle sera la famille et donc la région gagnante de la semain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7:2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LAM </w:t>
      </w:r>
    </w:p>
    <w:p>
      <w:pPr>
        <w:pStyle w:val="WNormal"/>
        <w:bidi w:val="0"/>
        <w:jc w:val="left"/>
        <w:rPr/>
      </w:pPr>
      <w:r>
        <w:rPr/>
        <w:t xml:space="preserve">                                                                                                                                                   </w:t>
      </w:r>
      <w:r>
        <w:rPr/>
        <w:t>Un jeu réalisé par Antoine Galey, Patricia Rimond des Anges et Philippe Letourneur</w:t>
        <w:br/>
        <w:t>Produit par Effervescence Label, avec la participation de France 3</w:t>
        <w:br/>
        <w:br/>
        <w:t>Animé par Théo Curin</w:t>
        <w:br/>
        <w:br/>
      </w:r>
    </w:p>
    <w:p>
      <w:pPr>
        <w:pStyle w:val="WNormal"/>
        <w:bidi w:val="0"/>
        <w:jc w:val="left"/>
        <w:rPr/>
      </w:pPr>
      <w:r>
        <w:rPr/>
        <w:t xml:space="preserve">Accessible à tous les publics, "Slam" est un jeu de lettres 100 % original qui fait la joie des amoureux des mots, des férus de quiz et des adeptes des mots fléchés, en mixant tous les genres, de la géographie aux mathématiques, en passant par la chimie... et bien sûr le français. </w:t>
        <w:br/>
        <w:t xml:space="preserve">Au menu : vivacité d'esprit, humour, vocabulaire, orthographe et bien sûr culture générale !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8: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QUESTIONS POUR UN CHAMPION </w:t>
      </w:r>
    </w:p>
    <w:p>
      <w:pPr>
        <w:pStyle w:val="WNormal"/>
        <w:bidi w:val="0"/>
        <w:jc w:val="left"/>
        <w:rPr/>
      </w:pPr>
      <w:r>
        <w:rPr/>
        <w:t xml:space="preserve">                                                                                                                                                   </w:t>
      </w:r>
      <w:r>
        <w:rPr/>
        <w:t>Un jeu réalisé par Olivier Baudoin et Karl Grosse</w:t>
        <w:br/>
        <w:t>Produit par Fremantle, avec la participation de France 3</w:t>
        <w:br/>
        <w:br/>
        <w:t>Animé par Samuel Etienne</w:t>
        <w:br/>
        <w:br/>
        <w:t>Jeu emblématique construit autour de la culture générale, l'émission culte "Questions pour un champion" se déroule en trois manches :</w:t>
        <w:br/>
        <w:t>- Le "9 points gagnants" lors de laquelle la rapidité est de mise.</w:t>
        <w:br/>
        <w:t>- Le "4 à la suite" où dans un temps de 40 secondes maximum, le but est de donner 4 bonnes réponses à la suite sur un thème choisi.</w:t>
        <w:br/>
        <w:t>- Et le "Face-à-face", manche lors de laquelle plus vous répondez rapidement, plus vous marquez de points. Le premier candidat qui atteint 12 points remporte le match.</w:t>
        <w:br/>
        <w:br/>
        <w:t xml:space="preserve">Le champion pourra repartir avec ses gains (fonction de son nombre de victoires successives) ou revenir le lendemain affronter 3 nouveaux candidats et tenter de remporter la cagnotte au bout de 5 victoires successives et continuer ensuite indéfiniment (remportant 500€ à chaque victoire supplémentair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8: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CLIMAT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9: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ICI 19/20 </w:t>
      </w:r>
    </w:p>
    <w:p>
      <w:pPr>
        <w:pStyle w:val="WNormal"/>
        <w:bidi w:val="0"/>
        <w:jc w:val="left"/>
        <w:rPr/>
      </w:pPr>
      <w:r>
        <w:rPr/>
        <w:t xml:space="preserve">                                                                                                                                                   </w:t>
      </w:r>
      <w:r>
        <w:rPr/>
        <w:t xml:space="preserve">19:05 </w:t>
        <w:br/>
        <w:t>19/20 METEO REGIONALE</w:t>
        <w:br/>
        <w:br/>
        <w:t>19:07</w:t>
        <w:br/>
        <w:t>ICI 19/20 EDITION LOCALE</w:t>
        <w:br/>
        <w:br/>
        <w:t>19:15</w:t>
        <w:br/>
        <w:t xml:space="preserve">ICI 19/20                                                                                   </w:t>
      </w:r>
    </w:p>
    <w:p>
      <w:pPr>
        <w:pStyle w:val="WNormal"/>
        <w:bidi w:val="0"/>
        <w:ind w:left="0" w:hanging="0"/>
        <w:jc w:val="left"/>
        <w:rPr/>
      </w:pPr>
      <w:r>
        <w:rPr/>
      </w:r>
    </w:p>
    <w:p>
      <w:pPr>
        <w:pStyle w:val="WNormal"/>
        <w:bidi w:val="0"/>
        <w:jc w:val="left"/>
        <w:rPr/>
      </w:pPr>
      <w:r>
        <w:rPr/>
      </w:r>
    </w:p>
    <w:p>
      <w:pPr>
        <w:pStyle w:val="WNormal"/>
        <w:bidi w:val="0"/>
        <w:ind w:left="0" w:hanging="0"/>
        <w:jc w:val="left"/>
        <w:rPr/>
      </w:pPr>
      <w:r>
        <w:rPr/>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19: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TOUT LE SPORT </w:t>
      </w:r>
    </w:p>
    <w:p>
      <w:pPr>
        <w:pStyle w:val="WNormal"/>
        <w:bidi w:val="0"/>
        <w:jc w:val="left"/>
        <w:rPr/>
      </w:pPr>
      <w:r>
        <w:rPr/>
        <w:t xml:space="preserve">                                                                                                                                                   </w:t>
      </w:r>
      <w:r>
        <w:rPr/>
        <w:t xml:space="preserve">Présenté par Cécile Grès, Marie Mamère et Claire Vocquier-Ficot </w:t>
        <w:br/>
        <w:br/>
        <w:t xml:space="preserve">L'actualité sportive quotidienn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 MAG LIGUE 1 </w:t>
      </w:r>
    </w:p>
    <w:p>
      <w:pPr>
        <w:pStyle w:val="WNormal"/>
        <w:bidi w:val="0"/>
        <w:jc w:val="left"/>
        <w:rPr/>
      </w:pPr>
      <w:r>
        <w:rPr/>
        <w:t xml:space="preserve">                                                                                                                                                   </w:t>
      </w:r>
      <w:r>
        <w:rPr/>
        <w:t>EN DIRECT</w:t>
        <w:br/>
        <w:br/>
        <w:t xml:space="preserve">Page quotidienne inédite entièrement dédiée à la Ligue 1 de football, offrant une immersion totale au cœur du championnat de France : résumés des matchs, analyses des performances, interviews des acteurs majeurs, et bien plus encor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A LA SOURCE </w:t>
      </w:r>
    </w:p>
    <w:p>
      <w:pPr>
        <w:pStyle w:val="WNormal"/>
        <w:bidi w:val="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1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REGIONALE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2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SI GRAND SOLEIL </w:t>
      </w:r>
    </w:p>
    <w:p>
      <w:pPr>
        <w:pStyle w:val="WNormal"/>
        <w:bidi w:val="0"/>
        <w:jc w:val="left"/>
        <w:rPr/>
      </w:pPr>
      <w:r>
        <w:rPr/>
        <w:t xml:space="preserve">                                                                                                                                                   </w:t>
      </w:r>
      <w:r>
        <w:rPr/>
        <w:t xml:space="preserve">(reprise du 26/09/24)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0: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UN SI GRAND SOLEIL </w:t>
      </w:r>
    </w:p>
    <w:p>
      <w:pPr>
        <w:pStyle w:val="WNormal"/>
        <w:keepNext w:val="true"/>
        <w:bidi w:val="0"/>
        <w:ind w:left="0" w:hanging="0"/>
        <w:jc w:val="left"/>
        <w:rPr>
          <w:b/>
          <w:b/>
        </w:rPr>
      </w:pPr>
      <w:r>
        <w:rPr>
          <w:b/>
        </w:rPr>
        <w:t>(I)</w:t>
      </w:r>
    </w:p>
    <w:p>
      <w:pPr>
        <w:pStyle w:val="WNormal"/>
        <w:bidi w:val="0"/>
        <w:jc w:val="left"/>
        <w:rPr/>
      </w:pPr>
      <w:r>
        <w:rPr/>
        <w:t xml:space="preserve">                                                                                                                                                   </w:t>
      </w:r>
      <w:r>
        <w:rPr/>
        <w:t>Film de télévision, Faits de société (FRA)</w:t>
        <w:br/>
        <w:t xml:space="preserve">Une série créée et produite par Toma de Matteis et Olivier Szulzynger </w:t>
        <w:br/>
        <w:t>Scénario : Olivier Szulzynger, Eline Le Fur, Stéphanie Tchou-Cotta,</w:t>
        <w:br/>
        <w:t>Cristina Arellano</w:t>
        <w:br/>
        <w:t>Une coproduction de France.tv studio, Epeios Production / France Télévisions, avec la participation de TV5 Monde</w:t>
        <w:br/>
        <w:t>Musique générique : Talisco</w:t>
        <w:br/>
        <w:br/>
        <w:t>Episode 1478</w:t>
        <w:br/>
        <w:t xml:space="preserve">Levars a une nouvelle activité qui déplaît fortement à Laetitia. De son côté, Johanna confie ses doutes à l’un de ses ex.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1:0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VOIX DE STARS </w:t>
      </w:r>
    </w:p>
    <w:p>
      <w:pPr>
        <w:pStyle w:val="WNormal"/>
        <w:keepNext w:val="true"/>
        <w:bidi w:val="0"/>
        <w:ind w:left="0" w:hanging="0"/>
        <w:jc w:val="left"/>
        <w:rPr>
          <w:b/>
          <w:b/>
        </w:rPr>
      </w:pPr>
      <w:r>
        <w:rPr>
          <w:b/>
        </w:rPr>
        <w:t>(I)</w:t>
      </w:r>
    </w:p>
    <w:p>
      <w:pPr>
        <w:pStyle w:val="WNormal"/>
        <w:bidi w:val="0"/>
        <w:jc w:val="left"/>
        <w:rPr/>
      </w:pPr>
      <w:r>
        <w:rPr/>
        <w:t xml:space="preserve">                                                                                                                                                   </w:t>
      </w:r>
      <w:r>
        <w:rPr/>
        <w:t>Une production DMLS Productions</w:t>
        <w:br/>
        <w:t>Une émission réalisée par Stéphane Bohée</w:t>
        <w:br/>
        <w:br/>
        <w:t>Présenté par Julia Vignali</w:t>
        <w:br/>
        <w:br/>
        <w:t>Avec : Liane Foly, Jarry, Véronic Dicaire et Michaël Gregorio</w:t>
        <w:br/>
        <w:br/>
        <w:t>Le nouveau rendez-vous musical inédit de France 3 ! Retrouvez le deuxième numéro du premier grand concours de sosie vocal de France.</w:t>
        <w:br/>
        <w:br/>
        <w:t>Ils sont commerciaux, étudiants, officiers de police, secrétaires, ils viennent de toute la France, ils sont 13 et un seul sera élu meilleur sosie vocal. Julia Vignali les accompagnera pendant cette soirée riche en surprises et en émotions.</w:t>
        <w:br/>
        <w:t xml:space="preserve">Chaque sosie vocal viendra prouver qu’il peut reproduire à la perfection la voix d’un grand artiste. De Charles Aznavour à Dalida, d’Elvis à Garou en passant par Vanessa Paradis ou encore Serge Lama, les voix de tous vos artistes préférés raisonneront sur le plateau. </w:t>
        <w:br/>
        <w:t>Ils ont un talent commun : une voix de star. Mais lequel sera le plus étonnant ?</w:t>
        <w:br/>
        <w:br/>
        <w:t xml:space="preserve">Pour les départager, un jury de spécialistes de la chanson et de la voix écoutera chaque note et s’attachera au moindre détail. </w:t>
        <w:br/>
        <w:t xml:space="preserve">Liane Foly, Jarry, Véronic Dicaire et Michaël Gregorio jugeront avec enthousiasme et bienveillance cette compétition originale avec 10 000 euros à la clé pour le grand gagnant.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22: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VOIX DE STARS </w:t>
      </w:r>
    </w:p>
    <w:p>
      <w:pPr>
        <w:pStyle w:val="WNormal"/>
        <w:bidi w:val="0"/>
        <w:jc w:val="left"/>
        <w:rPr/>
      </w:pPr>
      <w:r>
        <w:rPr/>
        <w:t xml:space="preserve">                                                                                                                                                   </w:t>
      </w:r>
      <w:r>
        <w:rPr/>
        <w:t>Une production DMLS Productions</w:t>
        <w:br/>
        <w:t>Une émission réalisée par Stéphane Bohée</w:t>
        <w:br/>
        <w:br/>
        <w:t>Présenté par Julia Vignali</w:t>
        <w:br/>
        <w:br/>
        <w:t>Avec : Liane Foly, Jarry, Véronic Dicaire et Michaël Gregorio</w:t>
        <w:br/>
        <w:br/>
        <w:t>Découvrez le premier grand concours de sosie vocal de France.</w:t>
        <w:br/>
        <w:br/>
        <w:t>Ils sont commerciaux, étudiants, officiers de police, secrétaires, ils viennent de toute la France, ils sont 12 et un seul sera élu meilleur sosie vocal.</w:t>
        <w:br/>
        <w:t>Julia Vignali les accompagnera pendant cette soirée riche en surprises et en émotions.</w:t>
        <w:br/>
        <w:t>Chaque sosie vocal viendra prouver qu’il peut reproduire à la perfection la voix d’un grand artiste. De Barbara à Serge Lama, de Christophe Maé à Céline Dion en passant par Louane ou encore Claude François, les voix de tous vos artistes préférés raisonneront sur le plateau.</w:t>
        <w:br/>
        <w:t>Ils ont un talent commun : une voix de star. Mais lequel sera le plus étonnant ?</w:t>
        <w:br/>
        <w:br/>
        <w:t>Pour les départager, un jury de spécialistes de la chanson et de la voix écoutera chaque note et s’attachera au moindre détail.</w:t>
        <w:br/>
        <w:t xml:space="preserve">Liane Foly, Jarry, Véronic Dicaire et Michaël Gregorio jugeront avec enthousiasme et bienveillance cette compétition originale avec 10 000 euros à la clé pour le grand gagnant.                                                                                   </w:t>
      </w:r>
    </w:p>
    <w:p>
      <w:pPr>
        <w:pStyle w:val="WNormal"/>
        <w:bidi w:val="0"/>
        <w:ind w:left="0" w:hanging="0"/>
        <w:jc w:val="left"/>
        <w:rPr/>
      </w:pPr>
      <w:r>
        <w:rPr/>
      </w:r>
    </w:p>
    <w:p>
      <w:pPr>
        <w:pStyle w:val="WNormal"/>
        <w:bidi w:val="0"/>
        <w:jc w:val="left"/>
        <w:rPr/>
      </w:pPr>
      <w:r>
        <w:rPr/>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1:0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METEO CLIMAT </w:t>
      </w:r>
    </w:p>
    <w:p>
      <w:pPr>
        <w:pStyle w:val="WNormal"/>
        <w:bidi w:val="0"/>
        <w:jc w:val="left"/>
        <w:rPr/>
      </w:pPr>
      <w:r>
        <w:rPr/>
        <w:t xml:space="preserve">                                                                                                                                                                                                                                      </w:t>
      </w:r>
    </w:p>
    <w:p>
      <w:pPr>
        <w:pStyle w:val="WNormal"/>
        <w:bidi w:val="0"/>
        <w:ind w:left="0" w:hanging="0"/>
        <w:jc w:val="left"/>
        <w:rPr/>
      </w:pPr>
      <w:r>
        <w:rPr/>
      </w:r>
    </w:p>
    <w:p>
      <w:pPr>
        <w:pStyle w:val="WNormal"/>
        <w:bidi w:val="0"/>
        <w:jc w:val="left"/>
        <w:rPr/>
      </w:pPr>
      <w:r>
        <w:rPr/>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1:1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CINEMA DE MINUIT</w:t>
      </w:r>
    </w:p>
    <w:p>
      <w:pPr>
        <w:pStyle w:val="WNormal"/>
        <w:bidi w:val="0"/>
        <w:jc w:val="left"/>
        <w:rPr/>
      </w:pPr>
      <w:r>
        <w:rPr/>
        <w:t xml:space="preserve">                                                                                                                                                                                                                                      </w:t>
      </w:r>
    </w:p>
    <w:p>
      <w:pPr>
        <w:pStyle w:val="WNormal"/>
        <w:keepNext w:val="true"/>
        <w:bidi w:val="0"/>
        <w:ind w:left="0" w:hanging="0"/>
        <w:jc w:val="left"/>
        <w:rPr/>
      </w:pPr>
      <w:r>
        <w:rPr>
          <w:b/>
          <w:bCs/>
        </w:rPr>
        <w:t>FILM</w:t>
      </w:r>
      <w:r>
        <w:rPr>
          <w:b/>
          <w:bCs/>
        </w:rPr>
        <w:tab/>
      </w:r>
      <w:r>
        <w:rPr>
          <w:b/>
          <w:bCs/>
        </w:rPr>
        <w:tab/>
      </w:r>
      <w:r>
        <w:rPr>
          <w:b/>
          <w:bCs/>
        </w:rPr>
        <w:tab/>
      </w:r>
      <w:r>
        <w:rPr>
          <w:b/>
          <w:bCs/>
        </w:rPr>
        <w:tab/>
      </w:r>
      <w:r>
        <w:rPr>
          <w:b/>
          <w:bCs/>
        </w:rPr>
        <w:tab/>
      </w:r>
    </w:p>
    <w:p>
      <w:pPr>
        <w:pStyle w:val="WNormal"/>
        <w:keepNext w:val="true"/>
        <w:bidi w:val="0"/>
        <w:ind w:left="0" w:hanging="0"/>
        <w:jc w:val="left"/>
        <w:rPr>
          <w:b/>
          <w:b/>
        </w:rPr>
      </w:pPr>
      <w:r>
        <w:rPr>
          <w:b/>
        </w:rPr>
        <w:t xml:space="preserve">BOB LE FLAMBEUR </w:t>
      </w:r>
    </w:p>
    <w:p>
      <w:pPr>
        <w:pStyle w:val="WNormal"/>
        <w:bidi w:val="0"/>
        <w:ind w:left="0" w:hanging="0"/>
        <w:jc w:val="left"/>
        <w:rPr>
          <w:lang w:val="en-US"/>
        </w:rPr>
      </w:pPr>
      <w:r>
        <w:rPr>
          <w:lang w:val="en-US"/>
        </w:rPr>
      </w:r>
    </w:p>
    <w:p>
      <w:pPr>
        <w:pStyle w:val="WNormal"/>
        <w:bidi w:val="0"/>
        <w:jc w:val="left"/>
        <w:rPr/>
      </w:pPr>
      <w:r>
        <w:rPr/>
        <w:t xml:space="preserve">                                                                                                                                                   </w:t>
      </w:r>
      <w:r>
        <w:rPr/>
        <w:t>Film long-métrage, Policier, Drame, Noir et blanc (FRA, 1956)</w:t>
        <w:br/>
        <w:t>Réalisé par Jean-Pierre Melville</w:t>
        <w:br/>
        <w:t>Scénario : Jean-Pierre Melville et Auguste Le Breton</w:t>
        <w:br/>
        <w:t>Une production de l’Organisation Générale Cinématographique et Cyme Productions</w:t>
        <w:br/>
        <w:t>Photographie : Henri Decae</w:t>
        <w:br/>
        <w:t>Musique : Jo Boyer et Eddie Barclay</w:t>
        <w:br/>
        <w:br/>
        <w:t xml:space="preserve">Avec </w:t>
        <w:br/>
        <w:t>Isabel Corey (Anne)</w:t>
        <w:br/>
        <w:t>Daniel Cauchy (Paulo)</w:t>
        <w:br/>
        <w:t>Roger Duchesne (Bob)</w:t>
        <w:br/>
        <w:t>Guy Decomble (Commissaire Ledru)</w:t>
        <w:br/>
        <w:t>André Garet (Roger</w:t>
        <w:br/>
        <w:t>Gérard Buhr (Marc)</w:t>
        <w:br/>
        <w:t>Claude Serval (Jean)</w:t>
        <w:br/>
        <w:t>Colette Fleury (la femme de Jean)</w:t>
        <w:br/>
        <w:t>René Havard (Inspecteur Morin)</w:t>
        <w:br/>
        <w:t>Simone Paris (Yvonne)</w:t>
        <w:br/>
        <w:t>Howard Vernon (McKimmie)</w:t>
        <w:br/>
        <w:br/>
        <w:t xml:space="preserve">Bob s'est retiré des affaires pour se consacrer à son unique passion, le jeu. Son univers est celui des tripots où se croisent des individus la plupart du temps en marge de la loi. Le fils d'un de ses amis, Paulo, a pour Bob une admiration sans borne. </w:t>
        <w:br/>
        <w:t xml:space="preserve">Un soir, Bob fait la connaissance d'une jeune fille, Anne, qui, faute d'argent, est sur le point de se livrer à la prostitution. Bob, ancien truand au grand coeur, par pitié, lui donne un peu d'argent et lui propose de la recueillir chez lui. </w:t>
        <w:br/>
        <w:t xml:space="preserve">Paulo, son jeune ami, ne tarde pas à s'intéresser à cette jeune protégée qui devient très vite sa maîtress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2:5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A P'TITE LIBRAIRIE </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2:5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EN BONNE COMPAGNIE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3:4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LES MATINALES </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4:1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DUELS EN FAMILLES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4:40</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SLAM </w:t>
      </w:r>
    </w:p>
    <w:p>
      <w:pPr>
        <w:pStyle w:val="WNormal"/>
        <w:keepNext w:val="true"/>
        <w:bidi w:val="0"/>
        <w:ind w:left="0" w:hanging="0"/>
        <w:jc w:val="left"/>
        <w:rPr>
          <w:b/>
          <w:b/>
        </w:rPr>
      </w:pPr>
      <w:r>
        <w:rPr>
          <w:b/>
        </w:rPr>
        <w:t>(reprise)</w:t>
      </w:r>
    </w:p>
    <w:p>
      <w:pPr>
        <w:pStyle w:val="WNormal"/>
        <w:bidi w:val="0"/>
        <w:ind w:left="0" w:hanging="0"/>
        <w:jc w:val="left"/>
        <w:rPr/>
      </w:pPr>
      <w:r>
        <w:rPr/>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keepNext w:val="true"/>
        <w:bidi w:val="0"/>
        <w:ind w:left="0" w:hanging="0"/>
        <w:jc w:val="left"/>
        <w:rPr/>
      </w:pPr>
      <w:r>
        <w:rPr>
          <w:b/>
        </w:rPr>
        <w:t>05:15</w:t>
      </w:r>
      <w:r>
        <w:rPr>
          <w:b/>
        </w:rPr>
        <w:tab/>
      </w:r>
      <w:r>
        <w:rPr>
          <w:b/>
        </w:rPr>
        <w:tab/>
      </w:r>
      <w:r>
        <w:rPr>
          <w:b/>
        </w:rPr>
        <w:tab/>
      </w:r>
      <w:r>
        <w:rPr>
          <w:b/>
        </w:rPr>
        <w:tab/>
      </w:r>
      <w:r>
        <w:rPr>
          <w:b/>
        </w:rPr>
        <w:tab/>
      </w:r>
      <w:r>
        <w:rPr>
          <w:b/>
        </w:rPr>
        <w:tab/>
      </w:r>
    </w:p>
    <w:p>
      <w:pPr>
        <w:pStyle w:val="WNormal"/>
        <w:keepNext w:val="true"/>
        <w:bidi w:val="0"/>
        <w:ind w:left="0" w:hanging="0"/>
        <w:jc w:val="left"/>
        <w:rPr>
          <w:b/>
          <w:b/>
        </w:rPr>
      </w:pPr>
      <w:r>
        <w:rPr>
          <w:b/>
        </w:rPr>
        <w:t xml:space="preserve">QUESTIONS POUR UN CHAMPION </w:t>
      </w:r>
    </w:p>
    <w:p>
      <w:pPr>
        <w:pStyle w:val="WNormal"/>
        <w:keepNext w:val="true"/>
        <w:bidi w:val="0"/>
        <w:ind w:left="0" w:hanging="0"/>
        <w:jc w:val="left"/>
        <w:rPr>
          <w:b/>
          <w:b/>
        </w:rPr>
      </w:pPr>
      <w:r>
        <w:rPr>
          <w:b/>
        </w:rPr>
        <w:t>(reprise)</w:t>
      </w:r>
    </w:p>
    <w:p>
      <w:pPr>
        <w:pStyle w:val="WNormal"/>
        <w:bidi w:val="0"/>
        <w:jc w:val="left"/>
        <w:rPr/>
      </w:pPr>
      <w:r>
        <w:rPr/>
        <w:t xml:space="preserve">                                                                                                                                                                                                                                      </w:t>
      </w:r>
    </w:p>
    <w:p>
      <w:pPr>
        <w:pStyle w:val="WNormal"/>
        <w:bidi w:val="0"/>
        <w:jc w:val="left"/>
        <w:rPr/>
      </w:pPr>
      <w:r>
        <w:rPr/>
        <w:t>Ce programme est disponible en version sous-titrée</w:t>
      </w:r>
    </w:p>
    <w:p>
      <w:pPr>
        <w:pStyle w:val="WNormal"/>
        <w:keepNext w:val="true"/>
        <w:bidi w:val="0"/>
        <w:ind w:left="0" w:hanging="0"/>
        <w:jc w:val="left"/>
        <w:rPr/>
      </w:pPr>
      <w:r>
        <w:rPr/>
        <w:t>____________________________________________________</w:t>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left"/>
        <w:rPr/>
      </w:pPr>
      <w:r>
        <w:rPr/>
      </w:r>
    </w:p>
    <w:sectPr>
      <w:headerReference w:type="even" r:id="rId2"/>
      <w:headerReference w:type="default" r:id="rId3"/>
      <w:footerReference w:type="even" r:id="rId4"/>
      <w:footerReference w:type="default" r:id="rId5"/>
      <w:type w:val="nextPage"/>
      <w:pgSz w:w="11899" w:h="16832"/>
      <w:pgMar w:left="590" w:right="590" w:gutter="0" w:header="720" w:top="2155" w:footer="720" w:bottom="1003"/>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ieddepage"/>
      <w:bidi w:val="0"/>
      <w:jc w:val="center"/>
      <w:rPr/>
    </w:pPr>
    <w:r>
      <w:rPr>
        <w:b/>
        <w:sz w:val="16"/>
      </w:rPr>
      <w:t>Imprimé le 03.09.2024 à 12:35:35 par Hannah Radonjic</w:t>
    </w:r>
    <w:r>
      <w:rPr>
        <w:b/>
        <w:sz w:val="16"/>
      </w:rPr>
      <w:tab/>
    </w:r>
    <w:r>
      <w:rPr>
        <w:b/>
        <w:sz w:val="16"/>
      </w:rPr>
      <w:tab/>
    </w:r>
    <w:r>
      <w:rPr>
        <w:b/>
        <w:sz w:val="16"/>
      </w:rPr>
      <w:tab/>
    </w:r>
    <w:r>
      <w:rPr>
        <w:b/>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ieddepage"/>
      <w:bidi w:val="0"/>
      <w:jc w:val="center"/>
      <w:rPr/>
    </w:pPr>
    <w:r>
      <w:rPr>
        <w:b/>
        <w:sz w:val="16"/>
      </w:rPr>
      <w:t>Imprimé le 03.09.2024 à 12:35:35 par Hannah Radonjic</w:t>
    </w:r>
    <w:r>
      <w:rPr>
        <w:b/>
        <w:sz w:val="16"/>
      </w:rPr>
      <w:tab/>
    </w:r>
    <w:r>
      <w:rPr>
        <w:b/>
        <w:sz w:val="16"/>
      </w:rPr>
      <w:tab/>
    </w:r>
    <w:r>
      <w:rPr>
        <w:b/>
        <w:sz w:val="16"/>
      </w:rPr>
      <w:tab/>
    </w:r>
    <w:r>
      <w:rPr>
        <w:b/>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ormal"/>
      <w:bidi w:val="0"/>
      <w:jc w:val="left"/>
      <w:rPr>
        <w:b/>
        <w:b/>
        <w:sz w:val="32"/>
        <w:szCs w:val="32"/>
      </w:rPr>
    </w:pPr>
    <w:r>
      <w:rPr>
        <w:b/>
        <w:sz w:val="32"/>
        <w:szCs w:val="32"/>
      </w:rPr>
      <w:t>France 3</w:t>
    </w:r>
  </w:p>
  <w:p>
    <w:pPr>
      <w:pStyle w:val="WEntte"/>
      <w:bidi w:val="0"/>
      <w:jc w:val="center"/>
      <w:rPr>
        <w:sz w:val="24"/>
      </w:rPr>
    </w:pPr>
    <w:r>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635" cy="635"/>
              <wp:effectExtent l="635" t="635" r="635" b="635"/>
              <wp:wrapNone/>
              <wp:docPr id="1" name="Shape 3"/>
              <a:graphic xmlns:a="http://schemas.openxmlformats.org/drawingml/2006/main">
                <a:graphicData uri="http://schemas.microsoft.com/office/word/2010/wordprocessingShape">
                  <wps:wsp>
                    <wps:cNvSpPr/>
                    <wps:nvSpPr>
                      <wps:cNvPr id="0" name="Shape 3"/>
                      <wps:cNvSpPr/>
                    </wps:nvSpPr>
                    <wps:spPr>
                      <a:xfrm>
                        <a:off x="0" y="0"/>
                        <a:ext cx="720" cy="720"/>
                      </a:xfrm>
                      <a:prstGeom prst="rect">
                        <a:avLst/>
                      </a:prstGeom>
                      <a:noFill/>
                      <a:ln w="0">
                        <a:solidFill>
                          <a:srgbClr val="3465a4"/>
                        </a:solidFill>
                      </a:ln>
                    </wps:spPr>
                    <wps:bodyPr/>
                  </wps:wsp>
                </a:graphicData>
              </a:graphic>
            </wp:anchor>
          </w:drawing>
        </mc:Choice>
        <mc:Fallback>
          <w:pict>
            <v:rect id="shape_0" ID="Shape 3" stroked="t" o:allowincell="f"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635" cy="635"/>
              <wp:effectExtent l="635" t="635" r="635" b="635"/>
              <wp:wrapNone/>
              <wp:docPr id="2" name="Shape 4"/>
              <a:graphic xmlns:a="http://schemas.openxmlformats.org/drawingml/2006/main">
                <a:graphicData uri="http://schemas.microsoft.com/office/word/2010/wordprocessingShape">
                  <wps:wsp>
                    <wps:cNvSpPr/>
                    <wps:nvSpPr>
                      <wps:cNvPr id="1" name="Shape 4"/>
                      <wps:cNvSpPr/>
                    </wps:nvSpPr>
                    <wps:spPr>
                      <a:xfrm>
                        <a:off x="0" y="0"/>
                        <a:ext cx="720" cy="720"/>
                      </a:xfrm>
                      <a:prstGeom prst="rect">
                        <a:avLst/>
                      </a:prstGeom>
                      <a:noFill/>
                      <a:ln w="0">
                        <a:solidFill>
                          <a:srgbClr val="3465a4"/>
                        </a:solidFill>
                      </a:ln>
                    </wps:spPr>
                    <wps:bodyPr/>
                  </wps:wsp>
                </a:graphicData>
              </a:graphic>
            </wp:anchor>
          </w:drawing>
        </mc:Choice>
        <mc:Fallback>
          <w:pict>
            <v:rect id="shape_0" ID="Shape 4" stroked="t" o:allowincell="f" style="position:absolute;margin-left:0pt;margin-top:0pt;width:0pt;height:0pt;mso-wrap-style:none;v-text-anchor:middle">
              <v:fill o:detectmouseclick="t" on="false"/>
              <v:stroke color="#3465a4" joinstyle="round" endcap="flat"/>
              <w10:wrap type="none"/>
            </v:rect>
          </w:pict>
        </mc:Fallback>
      </mc:AlternateContent>
    </w:r>
    <w:r>
      <w:rPr>
        <w:b/>
        <w:sz w:val="32"/>
      </w:rPr>
      <w:t>Direction de la Program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ormal"/>
      <w:bidi w:val="0"/>
      <w:jc w:val="left"/>
      <w:rPr>
        <w:b/>
        <w:b/>
        <w:sz w:val="32"/>
        <w:szCs w:val="32"/>
      </w:rPr>
    </w:pPr>
    <w:r>
      <w:rPr>
        <w:b/>
        <w:sz w:val="32"/>
        <w:szCs w:val="32"/>
      </w:rPr>
      <w:t>France 3</w:t>
    </w:r>
  </w:p>
  <w:p>
    <w:pPr>
      <w:pStyle w:val="WEntte"/>
      <w:bidi w:val="0"/>
      <w:jc w:val="center"/>
      <w:rPr>
        <w:sz w:val="24"/>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635" cy="635"/>
              <wp:effectExtent l="635" t="635" r="635" b="635"/>
              <wp:wrapNone/>
              <wp:docPr id="3" name="Shape2"/>
              <a:graphic xmlns:a="http://schemas.openxmlformats.org/drawingml/2006/main">
                <a:graphicData uri="http://schemas.microsoft.com/office/word/2010/wordprocessingShape">
                  <wps:wsp>
                    <wps:cNvSpPr/>
                    <wps:nvSpPr>
                      <wps:cNvPr id="2" name="Shape2"/>
                      <wps:cNvSpPr/>
                    </wps:nvSpPr>
                    <wps:spPr>
                      <a:xfrm>
                        <a:off x="0" y="0"/>
                        <a:ext cx="720" cy="720"/>
                      </a:xfrm>
                      <a:prstGeom prst="rect">
                        <a:avLst/>
                      </a:prstGeom>
                      <a:noFill/>
                      <a:ln w="0">
                        <a:solidFill>
                          <a:srgbClr val="3465a4"/>
                        </a:solidFill>
                      </a:ln>
                    </wps:spPr>
                    <wps:bodyPr/>
                  </wps:wsp>
                </a:graphicData>
              </a:graphic>
            </wp:anchor>
          </w:drawing>
        </mc:Choice>
        <mc:Fallback>
          <w:pict>
            <v:rect id="shape_0" ID="Shape2" stroked="t" o:allowincell="f"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635</wp:posOffset>
              </wp:positionV>
              <wp:extent cx="635" cy="635"/>
              <wp:effectExtent l="635" t="635" r="635" b="635"/>
              <wp:wrapNone/>
              <wp:docPr id="4" name="Shape1"/>
              <a:graphic xmlns:a="http://schemas.openxmlformats.org/drawingml/2006/main">
                <a:graphicData uri="http://schemas.microsoft.com/office/word/2010/wordprocessingShape">
                  <wps:wsp>
                    <wps:cNvSpPr/>
                    <wps:nvSpPr>
                      <wps:cNvPr id="3" name="Shape1"/>
                      <wps:cNvSpPr/>
                    </wps:nvSpPr>
                    <wps:spPr>
                      <a:xfrm>
                        <a:off x="0" y="0"/>
                        <a:ext cx="720" cy="720"/>
                      </a:xfrm>
                      <a:prstGeom prst="rect">
                        <a:avLst/>
                      </a:prstGeom>
                      <a:noFill/>
                      <a:ln w="0">
                        <a:solidFill>
                          <a:srgbClr val="3465a4"/>
                        </a:solidFill>
                      </a:ln>
                    </wps:spPr>
                    <wps:bodyPr/>
                  </wps:wsp>
                </a:graphicData>
              </a:graphic>
            </wp:anchor>
          </w:drawing>
        </mc:Choice>
        <mc:Fallback>
          <w:pict>
            <v:rect id="shape_0" ID="Shape1" stroked="t" o:allowincell="f" style="position:absolute;margin-left:0pt;margin-top:0pt;width:0pt;height:0pt;mso-wrap-style:none;v-text-anchor:middle">
              <v:fill o:detectmouseclick="t" on="false"/>
              <v:stroke color="#3465a4" joinstyle="round" endcap="flat"/>
              <w10:wrap type="none"/>
            </v:rect>
          </w:pict>
        </mc:Fallback>
      </mc:AlternateContent>
    </w:r>
    <w:r>
      <w:rPr>
        <w:b/>
        <w:sz w:val="32"/>
      </w:rPr>
      <w:t>Direction de la Programmation</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fr-FR" w:eastAsia="fr-FR"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fr-FR" w:eastAsia="fr-F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Policepardfaut">
    <w:name w:val="wPolicepardfaut"/>
    <w:qFormat/>
    <w:rPr/>
  </w:style>
  <w:style w:type="character" w:styleId="WEntteCar">
    <w:name w:val="wEn-tteCar"/>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pPr>
    <w:rPr>
      <w:rFonts w:ascii="Times New Roman" w:hAnsi="Times New Roman" w:eastAsia="Times New Roman" w:cs="Times New Roman"/>
      <w:color w:val="auto"/>
      <w:kern w:val="2"/>
      <w:sz w:val="20"/>
      <w:szCs w:val="20"/>
      <w:lang w:val="fr-FR" w:eastAsia="fr-FR" w:bidi="sa-SA"/>
    </w:rPr>
  </w:style>
  <w:style w:type="paragraph" w:styleId="WPieddepage">
    <w:name w:val="wPieddepage"/>
    <w:basedOn w:val="WNormal"/>
    <w:qFormat/>
    <w:pPr>
      <w:tabs>
        <w:tab w:val="clear" w:pos="709"/>
        <w:tab w:val="right" w:pos="0" w:leader="none"/>
      </w:tabs>
    </w:pPr>
    <w:rPr/>
  </w:style>
  <w:style w:type="paragraph" w:styleId="WEntte">
    <w:name w:val="wEn-tte"/>
    <w:basedOn w:val="WNormal"/>
    <w:qFormat/>
    <w:pPr>
      <w:tabs>
        <w:tab w:val="clear" w:pos="709"/>
        <w:tab w:val="right" w:pos="0" w:leader="none"/>
      </w:tabs>
    </w:pPr>
    <w:rPr/>
  </w:style>
  <w:style w:type="paragraph" w:styleId="WExplorateurdedocuments">
    <w:name w:val="wExplorateurdedocuments"/>
    <w:basedOn w:val="WNormal"/>
    <w:qFormat/>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5</TotalTime>
  <Application>LibreOffice/7.4.7.2$Linux_X86_64 LibreOffice_project/40$Build-2</Application>
  <HyperlinkBase/>
  <AppVersion>15.0000</AppVersion>
  <Pages>38</Pages>
  <Words>23965</Words>
  <CharactersWithSpaces>131809</CharactersWithSpaces>
  <Paragraphs>310</Paragraphs>
  <Company>FRANCE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0:30:00Z</dcterms:created>
  <dc:creator>FRANCE 2</dc:creator>
  <dc:description/>
  <cp:keywords/>
  <dc:language>en-US</dc:language>
  <cp:lastModifiedBy>RADONJIC HANNAH</cp:lastModifiedBy>
  <dcterms:modified xsi:type="dcterms:W3CDTF">2024-09-03T12:28:00Z</dcterms:modified>
  <cp:revision>12</cp:revision>
  <dc:subject/>
  <dc:title>«sautdepage»«heuredeb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ntentTypeId">
    <vt:lpwstr>0x010100A1AC605C8B9C744FAA75817AF088EA26</vt:lpwstr>
  </property>
  <property fmtid="{D5CDD505-2E9C-101B-9397-08002B2CF9AE}" pid="4" name="MediaServiceImageTags">
    <vt:lpwstr/>
  </property>
  <property fmtid="{D5CDD505-2E9C-101B-9397-08002B2CF9AE}" pid="5" name="Version">
    <vt:lpwstr>16</vt:lpwstr>
  </property>
</Properties>
</file>